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525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PROFITABILITY ANALYSIS OF NAGA CHILLI PRODUCTION IN SYLHET DISTRICT OF BANGL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e author has taken a congratulatory work on the topic selected. The agricultural productivity chilly is most consumable product throughout world. Domestic people are very familiar in using chilly for most of the cooking items. The concept financially analysis on its productivity is necessary one for the next better contribution in forthcoming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1. Abstract should be started with a clear research problems in a readable format. Author should be avoided using connective words. </w:t>
            </w:r>
          </w:p>
          <w:p>
            <w:pPr>
              <w:pStyle w:val="Normal"/>
              <w:ind w:left="360" w:hanging="0"/>
              <w:rPr>
                <w:rFonts w:ascii="Arial" w:hAnsi="Arial" w:cs="Arial"/>
                <w:b/>
                <w:b/>
                <w:bCs/>
                <w:sz w:val="20"/>
                <w:szCs w:val="20"/>
                <w:lang w:val="en-GB"/>
              </w:rPr>
            </w:pPr>
            <w:r>
              <w:rPr>
                <w:rFonts w:cs="Arial" w:ascii="Arial" w:hAnsi="Arial"/>
                <w:b/>
                <w:bCs/>
                <w:sz w:val="20"/>
                <w:szCs w:val="20"/>
              </w:rPr>
              <w:t>2. The methods adopted in this study should be in present perfect sentances. Avoid past perfect senta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1. In the part of introduction - 3rd line, author has mentioned 'In the recent years' it should be avoided and must be mentioned right year.</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2. The statistical data given in the introduction with specific years are two years dated back. Justify.</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3. In the introduction - 7th line, mentioned 9% . Author must avoid using number for below 10 instead of giving text.</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4. The process of primary data collection is held in 2022 which is three years old data for the current data which may vary a large from old. Justify it.</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5. The author must give in the methodology that, how the various costs have been calculated?</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6. Author has to variates the 'Cost of land preparation and Land use cost' given as subtitles under results and discussion.</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7. The subtitles should be numbered given under results and discussion.</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8. The data which represents as figure.1 is not mentioned the data in which year?</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14T11: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ae46b790d47ce8f0ef9fc1215ba5b</vt:lpwstr>
  </property>
</Properties>
</file>