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8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selected chemicals and biopesticides against yellow stem borer [Scirpophaga incertulas (Walker)] on paddy”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article in the field of pest control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tivate using of biopesticid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ideas for clean agricultu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correctionfrom reviewer sid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change suggestion in title from reviewer sid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bstract is correct according to comment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ion are done in manuscript according to reviewer word fil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Validated reference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ck spelling and grammar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ccept for publication with minor correction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rtion is done according to comment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09:1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