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8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selected chemicals and biopesticides against yellow stem borer [Scirpophaga incertulas (Walker)] on paddy”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ccording to reviewer word file the correction is done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 suggestion from reviewer side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bstract is well written reviewer is agree with abstract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ion is done according to reviewer comment in word file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Validated references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 spelling and grammar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Attached M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is done according to attached word file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5T09:11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