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87</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romone mediated monitoring of Plutella xylostella L. (Lepidoptera: Plutellidae) infesting cruciferous crops in Kashmir.</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shows scientific rationale of trapping efficiency of pheromone-based traps against </w:t>
            </w:r>
            <w:r>
              <w:rPr>
                <w:rFonts w:cs="Arial" w:ascii="Arial" w:hAnsi="Arial"/>
                <w:b/>
                <w:bCs/>
                <w:sz w:val="20"/>
                <w:szCs w:val="20"/>
              </w:rPr>
              <w:t xml:space="preserve">Diamondback moth which poses significant damage to cruciferous crops. The appropriate comparison among different lures used in this study might support farmers choose the best product for their crops suited for regional weather conditions and minimize population of DBMs and their infestation.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feedback is incredibly helpful in boosting confidence regarding article writing in futur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enough to present the research &amp;it’s outcome briefly</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ble comment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Partially scientific, and clarity needed in Materials &amp; Methods in terms of crops sowing time, experimental area and design of experiment etc.</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references are sufficient to give partial validation to the study result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credible feedbac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The writing language has to be improved.</w:t>
            </w:r>
          </w:p>
          <w:p>
            <w:pPr>
              <w:pStyle w:val="Normal"/>
              <w:numPr>
                <w:ilvl w:val="0"/>
                <w:numId w:val="2"/>
              </w:numPr>
              <w:rPr/>
            </w:pPr>
            <w:r>
              <w:rPr>
                <w:rFonts w:eastAsia="Arial Unicode MS" w:cs="Arial" w:ascii="Arial" w:hAnsi="Arial"/>
                <w:b/>
                <w:sz w:val="20"/>
                <w:szCs w:val="20"/>
                <w:lang w:val="en-GB"/>
              </w:rPr>
              <w:t>Lots of mistake in spacing between words highlighted under track change in the manuscript.</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Picture the traps used in the study has to be presented to validate the accuracy of the research conducted.</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Picture of proof to be attached with Moths attached in trap.</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the suggestions have been incorporated in the final </w:t>
            </w:r>
            <w:r>
              <w:rPr>
                <w:rFonts w:eastAsia="Arial Unicode MS" w:cs="Arial" w:ascii="Arial" w:hAnsi="Arial"/>
                <w:sz w:val="20"/>
                <w:szCs w:val="20"/>
                <w:lang w:val="en-GB"/>
              </w:rPr>
              <w:t>m</w:t>
            </w:r>
            <w:r>
              <w:rPr>
                <w:rFonts w:cs="Arial" w:ascii="Arial" w:hAnsi="Arial"/>
                <w:sz w:val="20"/>
                <w:szCs w:val="20"/>
                <w:lang w:val="en-GB"/>
              </w:rPr>
              <w:t>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5:56: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