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8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Reference values of Serum Biochemical Profile in Khillar breed of cattle 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new type of research for Khillar cattle. Scientifically this manuscript is good and can be useful for references value. Useful for clinical diagnosis and health condition of animal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significant for the scientific community as it establishes breed-specific serum biochemical reference intervals for Khillar cattle, a native Indian b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suggested by the two reviewers title is kept sam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as per the suggestion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as per the sugges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as per the sugges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as per the suggestion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3:03:00Z</dcterms:created>
  <dc:creator>anonymous</dc:creator>
  <dc:description/>
  <cp:keywords/>
  <dc:language>en-US</dc:language>
  <cp:lastModifiedBy>Editor-90</cp:lastModifiedBy>
  <dcterms:modified xsi:type="dcterms:W3CDTF">2025-07-23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