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8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Reference values of Serum Biochemical Profile in Khillar breed of cattle 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significant for the scientific community as it establishes breed-specific serum biochemical reference intervals for Khillar cattle, a native Indian breed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significant for the scientific community as it establishes breed-specific serum biochemical reference intervals for Khillar cattle, a native Indian breed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s suggested by the two reviewers title is kept same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there are many typos and grammatical mistak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most yes!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 with Reviewer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y are sufficient, but it is recommended to update them and add many references that are not covered but are mentioned in the tex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ferences updated and incorporated as per suggestion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not at all. This needs a comprehensive revision. However, I revised many mistakes and typo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the  Reviewer recommendation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ll comments are provided in the revised uploaded manuscript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suggestion incorporated corrections are mad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286"/>
        <w:gridCol w:w="3993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2:11:00Z</dcterms:created>
  <dc:creator>anonymous</dc:creator>
  <dc:description/>
  <cp:keywords/>
  <dc:language>en-US</dc:language>
  <cp:lastModifiedBy>Editor-90</cp:lastModifiedBy>
  <dcterms:modified xsi:type="dcterms:W3CDTF">2025-07-23T06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7bef45-1216-497d-b2ab-a33fb4db18f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