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82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Reference values of Serum Biochemical Profile in Khillar breed of cattle .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mainly deals with the producing biochemical profile of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hillar breed of cattl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gives the normal range of biochemical parameters  of Khillar breed of cattl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significant for the scientific community as it establishes breed-specific serum biochemical reference intervals for Khillar cattle, a native Indian bre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Establishment of Serum Biochemical Reference Values in Khillar Breed Cattle: A Comprehensive Stud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 suggested by the two reviewers title is kept sam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modified properl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cation done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s, Results, Discussion and Conclusion should be written agai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cation is done as per the  suggest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ent References should be included in the discussion part. There is no reference in discussion por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should be improved and English grammar should be checked proper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manuscript must be revised properly before consideration to publication in this journa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 are done as per the sugess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2:49:00Z</dcterms:created>
  <dc:creator>anonymous</dc:creator>
  <dc:description/>
  <cp:keywords/>
  <dc:language>en-US</dc:language>
  <cp:lastModifiedBy>Editor-90</cp:lastModifiedBy>
  <dcterms:modified xsi:type="dcterms:W3CDTF">2025-07-23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