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76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pharmacological Evaluation of Aqueous Extracts of Tecoma stans Linn in Mice Models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urological disorders are a key component of modern pharmacological concerns, but there is a need of a lot of improvement in this article scientifical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 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of article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elaborate the experimental protocol properly. Also add results of your research work in abstract and reduce the introduction sec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the result in Abstrac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re is a need to improve the material and methodology section. Also add the description of figures. For the neuropharmacological study explain animal grouping more precisely. Plant name should always be italic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 required changes in material and methodology section. Plant name Changed to italic where ever not previously. Animal grouping checked and sample no are added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there is a need to add some recent references, as some references are outdated. Also, add a reference for the plant extraction protocol.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added a reference for plant extraction protocol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improve the article scientifically and also check for grammatical mistak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… checked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I suggest improving your writing skills. Add latest references, improve the discussion of article. Discussion should support the outcomes of your artic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hecked the discussion point. And deleted the unwanted refer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reference in Methodology. One change in Introduction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3T06:06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fb20c5-8296-4fde-8070-63971762882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