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76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pharmacological Evaluation of Aqueous Extracts of Tecoma stans Linn in Mice Models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’ attempt of working on natural plant extract against neuropharmacology disorders is appreciable however more focussed approach is missing in the present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 Thank You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Broad …..can be more specifi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given comments in review section please obser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lign as per author instruc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 …can add 5-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dded 1 referece and also deleted 1 and 2 refereces changed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or narrative skills…need to improve throughout the manuscrip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 You. Done required changes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23T06:07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821acd-e91a-4187-9e3f-ee20930058a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