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 Weight Relationship of Five Dominant Fishes of Karingali Wetland of  Central Keral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 on the aspects of management of this commercial specie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lights novelty: first report from this wetland. The study covers an under-researched wetland with clear data on five commercially important fish speci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gth Weight Relationship of Five Dominant Fishes of Karingali Wetland of Central Kera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: Length Weight Relationship of Five commercial Fishes of Karingali Wetland of Central Kerala,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suggestion ,pardon me as this title is one of the objective of the thesis, so it cannot be changed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improv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ks numerical summary/statistics or implication of finding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de necessary improvements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less correct, need to improvement and draw the table with good wa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de the change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is oky, please add some recent reference 2022-202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cent references were add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improve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necessary corrections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h clearer structuring, better visuals, and tightened text, this paper could make a valuable contribution to regional fisheries and wetland ecology resear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225"/>
        <w:gridCol w:w="3940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30:00Z</dcterms:created>
  <dc:creator>anonymous</dc:creator>
  <dc:description/>
  <cp:keywords/>
  <dc:language>en-US</dc:language>
  <cp:lastModifiedBy>Editor-90</cp:lastModifiedBy>
  <dcterms:modified xsi:type="dcterms:W3CDTF">2025-07-23T06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