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 Weight Relationship of Five Dominant Fishes of Karingali Wetland of  Central Keral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01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-weight relationship is important for fisheries assessment studies. It is also useful for understanding of life history of fish species and fish ecolog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valuable comments. 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it is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is study provide sufficient data to analysis, dat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port the hypothesis and the research finding is clear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ffici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, check spelling in the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the spelling error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301"/>
        <w:gridCol w:w="401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37:00Z</dcterms:created>
  <dc:creator>anonymous</dc:creator>
  <dc:description/>
  <cp:keywords/>
  <dc:language>en-US</dc:language>
  <cp:lastModifiedBy>Editor-90</cp:lastModifiedBy>
  <dcterms:modified xsi:type="dcterms:W3CDTF">2025-07-23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