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40" w:type="dxa"/>
        <w:jc w:val="left"/>
        <w:tblInd w:w="-95" w:type="dxa"/>
        <w:tblLayout w:type="fixed"/>
        <w:tblCellMar>
          <w:top w:w="0" w:type="dxa"/>
          <w:left w:w="0" w:type="dxa"/>
          <w:bottom w:w="0" w:type="dxa"/>
          <w:right w:w="0" w:type="dxa"/>
        </w:tblCellMar>
      </w:tblPr>
      <w:tblGrid>
        <w:gridCol w:w="2245"/>
        <w:gridCol w:w="10895"/>
      </w:tblGrid>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173</w:t>
            </w:r>
          </w:p>
        </w:tc>
      </w:tr>
      <w:tr>
        <w:trPr>
          <w:trHeight w:val="650"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THE INCIDENCE AND MANAGEMENT OF THRIPS, SCIRTOTHRIPS DORSALIS IN RABI GROUNDNUT</w:t>
            </w:r>
          </w:p>
        </w:tc>
      </w:tr>
      <w:tr>
        <w:trPr>
          <w:trHeight w:val="332" w:hRule="atLeast"/>
        </w:trPr>
        <w:tc>
          <w:tcPr>
            <w:tcW w:w="2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heavy losses caused by thrips on peanut crops make the effectiveness of integrated pest management strategies in controlling thrips populations of great importance, and the results of this study have been demonstrated, as well as taking into account environmental sustainability, thus ensuring stable peanut production and contributing to food secur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time and Acknowledge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lang w:val="en-GB"/>
              </w:rPr>
              <w:t>Yes, the title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time and Acknowledge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and does not require any addi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time and Acknowledgemen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time and Acknowledgemen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up-to-dat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valuable time and Acknowledgemen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cientifically soun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 for your valuable time and Acknowledgemen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4:47:00Z</dcterms:created>
  <dc:creator>anonymous</dc:creator>
  <dc:description/>
  <cp:keywords/>
  <dc:language>en-US</dc:language>
  <cp:lastModifiedBy>Editor-90</cp:lastModifiedBy>
  <dcterms:modified xsi:type="dcterms:W3CDTF">2025-07-24T05: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