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5169</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FEEDING ABAMECTIN 1.9 % EC SPRAYED MULBERRY LEAVES ON COCOON AND FILAMENT TRAITS IN SILKWORM, Bombyx mori L.</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766" w:leader="none"/>
              </w:tabs>
              <w:rPr>
                <w:rFonts w:ascii="Arial" w:hAnsi="Arial" w:cs="Arial"/>
                <w:sz w:val="20"/>
                <w:szCs w:val="20"/>
                <w:lang w:val="en-US" w:eastAsia="en-US"/>
              </w:rPr>
            </w:pPr>
            <w:r>
              <w:rPr>
                <w:rFonts w:cs="Arial" w:ascii="Arial" w:hAnsi="Arial"/>
                <w:sz w:val="20"/>
                <w:szCs w:val="20"/>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manuscript is important because it presents the days of safety shortage for the pesticide applied to mulberry trees, in addition to evaluating the impact on the productivity of silkworms, a very old crop in the worl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 xml:space="preserve">This manuscript holds significant value for the scientific community as it provides critical insights into the sublethal effects of Abamectin 1.9% EC a widely used pesticide on  economically important traits of the silkworm, </w:t>
            </w:r>
            <w:r>
              <w:rPr>
                <w:rFonts w:eastAsia="MS Mincho;ＭＳ 明朝" w:cs="Arial" w:ascii="Arial" w:hAnsi="Arial"/>
                <w:bCs/>
                <w:i/>
                <w:iCs/>
                <w:sz w:val="20"/>
                <w:szCs w:val="20"/>
              </w:rPr>
              <w:t>Bombyx mori</w:t>
            </w:r>
            <w:r>
              <w:rPr>
                <w:rFonts w:eastAsia="MS Mincho;ＭＳ 明朝" w:cs="Arial" w:ascii="Arial" w:hAnsi="Arial"/>
                <w:bCs/>
                <w:sz w:val="20"/>
                <w:szCs w:val="20"/>
              </w:rPr>
              <w:t>. By assessing its impact on cocoon and filament characters, the study bridges a crucial gap between pest management in mulberry cultivation and the preservation of silk yield and quality. The findings offer practical guidance for sericulturists and policymakers to ensure pesticide use does not compromise sericultural productivity. Furthermore, it contributes to the broader understanding of pesticide toxicity in non-target beneficial insects, promoting safer and more sustainable agricultural practice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IMPACT OF ABAMECTIN ON THE FEEDING AND PRODUCTIVITY OF THE SILKWORM, Bombyx mori L.</w:t>
            </w:r>
          </w:p>
          <w:p>
            <w:pPr>
              <w:pStyle w:val="Normal"/>
              <w:ind w:left="360" w:hanging="0"/>
              <w:rPr>
                <w:rFonts w:ascii="Arial" w:hAnsi="Arial" w:cs="Arial"/>
                <w:b/>
                <w:b/>
                <w:bCs/>
                <w:sz w:val="20"/>
                <w:szCs w:val="20"/>
                <w:lang w:val="en-IN"/>
              </w:rPr>
            </w:pPr>
            <w:r>
              <w:rPr>
                <w:rFonts w:cs="Arial" w:ascii="Arial" w:hAnsi="Arial"/>
                <w:sz w:val="20"/>
                <w:szCs w:val="20"/>
              </w:rPr>
              <w:t>Since the silkworm is monophagous, citing the mulberry tree as food is redunda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title of the article is suitable and clear</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suggest adding a line for the conclus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the abstract of this is clear and I felt there is no need for further addition</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I also suggest organizing the methodology table, see text</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PLEASE SEE ATTACHMENT</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GB"/>
              </w:rPr>
            </w:pPr>
            <w:r>
              <w:rPr>
                <w:rFonts w:cs="Arial" w:ascii="Arial" w:hAnsi="Arial"/>
                <w:color w:val="000000"/>
                <w:sz w:val="20"/>
                <w:szCs w:val="20"/>
              </w:rPr>
              <w:t>The treatments are fixed accordingly; while conducting the research, I think it is appropriate sir/madam</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kern w:val="2"/>
      <w:lang w:val="e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Times New Roman"/>
      <w:kern w:val="2"/>
      <w:sz w:val="20"/>
      <w:szCs w:val="20"/>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16:45:00Z</dcterms:created>
  <dc:creator>anonymous</dc:creator>
  <dc:description/>
  <cp:keywords/>
  <dc:language>en-US</dc:language>
  <cp:lastModifiedBy>Editor-90</cp:lastModifiedBy>
  <dcterms:modified xsi:type="dcterms:W3CDTF">2025-07-23T06:2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