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OOD TOXICITY EFFECT ON PROGESTERONE CONCENTRATION IN FEMALE ALBINO R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for scientific community. The findings of previous studies are consistent with the results obtained from the research. I think the article will contribute to food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oxicity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ould like to thank the Reviewer for their feedback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Yes. The title of the article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Food Toxicity (Malathion) can be added to the tit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Hlk203804133"/>
            <w:r>
              <w:rPr>
                <w:rFonts w:cs="Arial" w:ascii="Arial" w:hAnsi="Arial"/>
                <w:b/>
                <w:sz w:val="20"/>
                <w:szCs w:val="20"/>
              </w:rPr>
              <w:t>ASSESSMENT OF PESTICIDE INDUCED FOOD TOXICITY ON PROGESTERONE LEVELS IN FEMALE ALBINO RATS</w:t>
            </w:r>
            <w:bookmarkEnd w:id="4"/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Author wishes to clarify that the objective of the study was to understand the effect of pesticide laden food and malathion has been taken as a representative of the same as it is most widely used on major food crop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recommendation has been aptly incorporated in the Manuscript as suggest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of the article is comprehens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ould like to thank the Reviewer for their feedback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is scientifically robust. Because I think the article explains the importance of the subject, the purpose of the study, and what is known and unknown about the subje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is technically sound. Because I think that the introduction, method, results and discussion sections of the article and the quality of the paper are very successfu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ould like to thank the Reviewer for their feedback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references are sufficient and rec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ould like to thank the Reviewer for their feedback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Language/English quality of the article is suitable for scholarly commun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ould like to thank the Reviewer for their feedback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congratulate the researchers for the study. I think the paper is of a high-quality worthy of being published in the Uttar Pradesh Journal of Zoology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ould like to thank the Reviewer for their feedback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56:00Z</dcterms:created>
  <dc:creator>anonymous</dc:creator>
  <dc:description/>
  <cp:keywords/>
  <dc:language>en-US</dc:language>
  <cp:lastModifiedBy>Editor-11</cp:lastModifiedBy>
  <dcterms:modified xsi:type="dcterms:W3CDTF">2025-07-19T11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