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14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White Feces Syndrome and its Management practices in the shrimp Litopenaeus vannamei in semi-intensive culture systems: Comprehensive understanding review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hite feces disease in farmed shrimp is a very relevant problem, since we still do not know some of the mechanisms that trigger i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think the title is appropriat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ummary seems complete to me. Please be aware that the species nam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Litopeaneus vannamei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s spelled correctly. There is an error in the first paragraph (the species name is misspelled)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ame observation is made in the manuscrip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and revised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; it only needs to address the bibliographical references within some parts of the tex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f there are enough of them, you should only address them within the text, as explained above. Some sections of the manuscript do not have authors who support what they wrot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ou must improve your English language; this is specified in the manuscrip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061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14:48:00Z</dcterms:created>
  <dc:creator>anonymous</dc:creator>
  <dc:description/>
  <cp:keywords/>
  <dc:language>en-US</dc:language>
  <cp:lastModifiedBy>Editor GP 005</cp:lastModifiedBy>
  <dcterms:modified xsi:type="dcterms:W3CDTF">2025-07-19T12:5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390d662-52ba-4c29-8566-5d4297bfede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