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4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retinoic acid a functional hormone in crustaceans? what is known and what is to be know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is an important contribution to crustacean endocrinology as it answers the question whether retinoic acid (RA) acts as a hormone in crustaceans. It compiles findings from biochemical, physiological, and molecular research, emphasizing the pleiotropic influence of RA. It is a progress on crustacean biology, endocrine regulation and aquacultur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appreciatio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, it is appropriat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bstract is general and does not mention particular findings. 2–3 contrasting conclusions are suggested for clarity and impact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Abstract was modified accordingly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the manuscript is conceptually valid: M&amp;M is appropriate, Literature review is strong, relevant citations, Molecular and physiological mechanisms are well summariz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the appreication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enough references including latest studies (till 2023). But there might be more diversity in cited research at a global leve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generally scholarly, but the manuscript would benefit from professional editing to improve clarity, reduce redundancy, and enhance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did as per the reviewer’s suggestion</w:t>
            </w:r>
          </w:p>
        </w:tc>
      </w:tr>
      <w:tr>
        <w:trPr>
          <w:trHeight w:val="53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adding schematic diagrams for signaling pathway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 speculative vs evidence-based statements.</w:t>
              <w:br/>
              <w:t>Organize sub-sections more clearly for better readabil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included the schematic diagrams as per the reviewer’s suggestion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12:00Z</dcterms:created>
  <dc:creator>anonymous</dc:creator>
  <dc:description/>
  <cp:keywords/>
  <dc:language>en-US</dc:language>
  <cp:lastModifiedBy>SDI 1137</cp:lastModifiedBy>
  <dcterms:modified xsi:type="dcterms:W3CDTF">2025-07-22T11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