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98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4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retinoic acid a functional hormone in crustaceans? what is known and what is to be know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rticle is very helpful and must me known to everyone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-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-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modified the abstract as per the reviewer’s suggestion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-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an be added mor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included latest references as per the reviewer’s suggestion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</w:t>
            </w:r>
          </w:p>
        </w:tc>
      </w:tr>
      <w:tr>
        <w:trPr>
          <w:trHeight w:val="161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t applicable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5:14:00Z</dcterms:created>
  <dc:creator>anonymous</dc:creator>
  <dc:description/>
  <cp:keywords/>
  <dc:language>en-US</dc:language>
  <cp:lastModifiedBy>SDI 1137</cp:lastModifiedBy>
  <dcterms:modified xsi:type="dcterms:W3CDTF">2025-07-22T11:0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