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3486172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4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isplatin induced oxidative stress on chick embryos: Reversible effects of Portulaca oleracea L. extract on teratogenic deformiti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Cisplatin is an cytotoxic used for the treatment of various types of solid tumors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Role of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Portulaca olerace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. extract studied whether it can modulate alterations at the embryonic level against cisplatin toxicity</w:t>
            </w:r>
            <w:r>
              <w:rPr>
                <w:rFonts w:cs="Arial" w:ascii="Arial" w:hAnsi="Arial"/>
                <w:sz w:val="20"/>
                <w:szCs w:val="20"/>
              </w:rPr>
              <w:t xml:space="preserve"> 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hick embryo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Weight of embryo and volume of amniotic fluid studi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so much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very small, only 12 days exposure has been observed. Longer exposure time is requir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elaborated study should have been performed. The results of the study are not appropriat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our suggestion has been not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Only 13 references are there, most of them are old, some more new references are require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Several spelling mistakes are required to be correct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in the manuscript</w:t>
            </w:r>
          </w:p>
        </w:tc>
      </w:tr>
      <w:tr>
        <w:trPr>
          <w:trHeight w:val="9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experimental time period and parameters are insuffici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13:00Z</dcterms:created>
  <dc:creator>anonymous</dc:creator>
  <dc:description/>
  <cp:keywords/>
  <dc:language>en-US</dc:language>
  <cp:lastModifiedBy>Editor-90</cp:lastModifiedBy>
  <dcterms:modified xsi:type="dcterms:W3CDTF">2025-07-23T09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0c6463b-f0c9-4379-9b8f-6ab3ac7246b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