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4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isplatin induced oxidative stress on chick embryos: Reversible effects of Portulaca oleracea L. extract on teratogenic deformiti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present study was planned in such way that it will be useful the society, because this study was designed to explore the effect of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ortulaca oleracea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in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isplatin induced oxidative stress on chick embryo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. It will guide the budding researchers in cancer biology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ent is sufficient for abstract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dded in the revised manuscript.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The revised manuscript all the typographical errors are deleted and also our manuscript was corrected by an English Professor.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Attached M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3:17:00Z</dcterms:created>
  <dc:creator>anonymous</dc:creator>
  <dc:description/>
  <cp:keywords/>
  <dc:language>en-US</dc:language>
  <cp:lastModifiedBy>Editor-90</cp:lastModifiedBy>
  <dcterms:modified xsi:type="dcterms:W3CDTF">2025-07-23T09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