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5139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pre-pubertal exposure to perflourooctanoic acid on developmental landmarks in F1 generation rats: protective role of resveratrol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eer Review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With an emphasis on the protective potential of resveratrol, the manuscript "Effect of Pre-Pubertal Exposure to Perfluorooctanoic Acid on Developmental Landmarks in F1 Generation Rats: Protective Role of Resveratrol" offers a significant and pertinent examination of the developmental toxicity of perfluorooctanoic acid (PFOA). In addition to filling a significant gap in developmental toxicology, the work offers important new information on the endocrine and developmental disturbances brought on by environmental pollutants.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>2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>3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is quit good and enough as peer the research work.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u w:val="single"/>
                <w:lang w:val="en-GB"/>
              </w:rPr>
              <w:t>4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. As per the statistical data that he/she obtained of research work seems correct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Used references are latest and sufficient.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 is generally well-written with good structure and clarity. Minor grammatical improvements may be required in some sections.</w:t>
              <w:br/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--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The details were presented in materials and methods section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10:39:00Z</dcterms:created>
  <dc:creator>anonymous</dc:creator>
  <dc:description/>
  <cp:keywords/>
  <dc:language>en-US</dc:language>
  <cp:lastModifiedBy>Editor-11</cp:lastModifiedBy>
  <dcterms:modified xsi:type="dcterms:W3CDTF">2025-07-18T12:0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