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5136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lecular Basis of 20E Biosynthesis and its Function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20E-suppression strategy presents a promising approach to enhance sericulture productivity while potentially eliminating the need for pupal killing in silk processing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e present manuscript provides knowledge on role and synthesis 20-hydroxyecdysone (20E) in silkworm </w:t>
            </w:r>
            <w:r>
              <w:rPr>
                <w:rFonts w:eastAsia="MS Mincho;ＭＳ 明朝" w:cs="Arial" w:ascii="Arial" w:hAnsi="Arial"/>
                <w:bCs/>
                <w:i/>
                <w:iCs/>
                <w:sz w:val="20"/>
                <w:szCs w:val="20"/>
                <w:lang w:val="en-GB"/>
              </w:rPr>
              <w:t>Bombyx mori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L. It explains 20E regulation of insect growth and development during various pathways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Genetic and hormonal evidences with respect to functions has also been dealt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, </w:t>
            </w:r>
            <w:r>
              <w:rPr>
                <w:rFonts w:cs="Arial" w:ascii="Arial" w:hAnsi="Arial"/>
                <w:sz w:val="20"/>
                <w:szCs w:val="20"/>
              </w:rPr>
              <w:t xml:space="preserve">findings are scientifically correct and well-aligned with current knowledge on 20-hydroxyecdysone (20E) function i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ombyx mori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article has been highly informative and insightful, especially as I have published one review paper related to phytoecdysteroids on growth of insects. The comprehensive coverage of 20-hydroxyecdysone’s multifaceted roles in </w:t>
            </w:r>
            <w:r>
              <w:rPr>
                <w:rStyle w:val="Emphasis"/>
                <w:rFonts w:eastAsia="Arial Unicode MS" w:cs="Arial" w:ascii="Arial" w:hAnsi="Arial"/>
                <w:sz w:val="20"/>
                <w:szCs w:val="20"/>
              </w:rPr>
              <w:t>Bombyx mori</w:t>
            </w:r>
            <w:r>
              <w:rPr>
                <w:rFonts w:cs="Arial" w:ascii="Arial" w:hAnsi="Arial"/>
                <w:sz w:val="20"/>
                <w:szCs w:val="20"/>
              </w:rPr>
              <w:t xml:space="preserve"> development, immunity, and silk production has significantly enriched my understanding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 in this manuscript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18T12:49:00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