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5136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lecular Basis of 20E Biosynthesis and its Function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is important for a number of reasons since it offers a thorough summary of the state of knowledge regarding the biosynthesis and function of 20-hydroxyecdysone (20E) in silkworms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ith a focus on the maternal 3-epimerization pathway and important enzymes like BmEO and 3DE-3β-reductase, which are essential for understanding insect developmental biology, the review brings together different studies on the molecular mechanisms underlying ecdysteroid regulation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y showing how 20E manipulation through EGT gene expression can increase silk production, the manuscript connects basic research with real applications and has important outcomes for sericulture biotechnology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rthermore, researchers studying insect physiology and hormone biology will find the thorough discussion of 20E's functions in immunity, sexual differentiation, and metabolic regulation to be a useful resource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e present manuscript provides knowledge on role and synthesis 20-hydroxyecdysone (20E) in silkworm </w:t>
            </w:r>
            <w:r>
              <w:rPr>
                <w:rFonts w:eastAsia="MS Mincho;ＭＳ 明朝" w:cs="Arial" w:ascii="Arial" w:hAnsi="Arial"/>
                <w:bCs/>
                <w:i/>
                <w:iCs/>
                <w:sz w:val="20"/>
                <w:szCs w:val="20"/>
                <w:lang w:val="en-GB"/>
              </w:rPr>
              <w:t>Bombyx mori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L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t explains 20E regulation of insect growth and development during various pathways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Genetic and hormonal evidences with respect to functions has also been dealt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Molecular Basis of 20E Biosynthesis and its Function," is a little general and fails to make it apparent that the review is thorough or that silkworms are the main focu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gestion: “20-Hydroxyecdysone in Silkworm Biology-Molecular Mechanisms of Biosynthesis, Development, and Biotechnological Applications"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 reframed as “</w:t>
            </w:r>
            <w:bookmarkStart w:id="4" w:name="_Hlk203730014"/>
            <w:r>
              <w:rPr>
                <w:rFonts w:cs="Arial" w:ascii="Arial" w:hAnsi="Arial"/>
                <w:sz w:val="20"/>
                <w:szCs w:val="20"/>
              </w:rPr>
              <w:t>20-Hydroxyecdysone in Silkworm Biology: Molecular Mechanisms of Biosynthesis, Development, and Biotechnological Applications</w:t>
            </w:r>
            <w:bookmarkEnd w:id="4"/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bstract is generally comprehensive but it could be improve from some modification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ddition: </w:t>
            </w:r>
            <w:r>
              <w:rPr>
                <w:rFonts w:cs="Arial" w:ascii="Arial" w:hAnsi="Arial"/>
                <w:sz w:val="20"/>
                <w:szCs w:val="20"/>
              </w:rPr>
              <w:t>reveal the specific stages of development covered such as embryonic, larval, pupal and add quantitative results where it mentioned as 10-fold higher expression in ovary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eletion suggestion: N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erhaps the abstract should arrange the content more logically from biosynthesis → development → applications and make it clearer that this is a thorough review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 abstract has been reframed including stages and scientific information and arranged as per the recommendations.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s generally scientifically sound with accurate representation of the literature. However, there are some areas that need attention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statements lack of sufficient citation suppo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onnection between different pathways could be better explain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gure 1 caption could be more detailed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experimental details are unclear (specific methodologies)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Yes I have incorporated the suggestions and highlighted the same.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Good coverage of foundational literature. It could be better, if add more recent references (2020-2024) if available, Include more comparative studies from other insect species and Add some references on recent biotechnological application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 I have added the recent references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English quality needs of significant improvement for scholarly publica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grammatical errors throughout the paper, inconsistent terminology usage, some places missing articles like a, an, th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 Deleted and added few articles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reviews an important topic and provides valuable information, but requires revision in language quality and some improvements in scientific presentation before publication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quality and scientific improvements has been made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</w:t>
            </w: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ethical issues in this manuscrip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18T12:50:00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