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1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RATIONAL INSECTICIDES AS SEED PROTECTANTS ON TRIBOLIUM CASTANEUM (H.) IN STORED SESAM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emphasizes the low toxicity to human beings and beneficial insec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 seeds from early infesting pes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y degrade in the environ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Kindly change in the format prescribed by the journal. Abstract should focus on the results with appropriate explanation for the need of the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 is as per journal forma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add few mo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cent studies are also quoted but I will add few more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corrections in the sentences nee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0T08:1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