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1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RATIONAL INSECTICIDES AS SEED PROTECTANTS ON TRIBOLIUM CASTANEUM (H.) IN STORED SESAM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5" w:hanging="218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addresses the local probl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5" w:hanging="218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oice of treatments is also good, as farmers can or might already be using them in crude form without knowing their efficienc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5" w:hanging="218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part can also include the frequency of the treatment incorporation and other thing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Can be changed 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 xml:space="preserve">BIORATIONAL INSECTICIDES AS SEED PROTECTANTS IN STORED SESAME AGAINST </w:t>
            </w:r>
            <w:r>
              <w:rPr>
                <w:rFonts w:cs="Arial" w:ascii="Arial" w:hAnsi="Arial"/>
                <w:i/>
                <w:kern w:val="2"/>
                <w:sz w:val="20"/>
                <w:szCs w:val="20"/>
              </w:rPr>
              <w:t xml:space="preserve">Tribolium castaneum </w:t>
            </w: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 xml:space="preserve">(HERBST) (COLEOPTERA: TENEBRIONIDAE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Both are one in the sam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less the format of the journal demands sub-headings in the abstract, there is no need for them. Can be written even more comprehensive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 is as per journal forma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ce the results are backed up by the observations recorded, it can be accep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include recent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ure I will include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Needs improve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1857702"/>
            <w:bookmarkStart w:id="6" w:name="_Hlk156057704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0T08:1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