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511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BDE’s exposure in fishes and endocrine disruption and neurodevelopmental toxicit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sz w:val="19"/>
                <w:szCs w:val="19"/>
              </w:rPr>
              <w:t xml:space="preserve">Present work discusses the effect of PBDE pollution on biochemical was well as development in fish communities. As PBDE are potent pollutants, their impact on living organisms is an interesting topic.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is work is an review article on the PBDE’s exposure in fishes and endocrine disruption and neurodevelopmental toxicity.</w:t>
            </w:r>
            <w:r>
              <w:rPr>
                <w:sz w:val="20"/>
                <w:szCs w:val="20"/>
              </w:rPr>
              <w:t xml:space="preserve"> As the usual scenario is that PDBEs tend to manage to be bioaccumulated where they move up the food chain or spread in water bodi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Author neither specify the experimental study conducted nor shares  data set .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s it is a review paper based on the research paper so author doesn’t claim any experiment or stud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 xml:space="preserve">Suitable as short communic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0:00Z</dcterms:created>
  <dc:creator>anonymous</dc:creator>
  <dc:description/>
  <cp:keywords/>
  <dc:language>en-US</dc:language>
  <cp:lastModifiedBy>Editor-11</cp:lastModifiedBy>
  <dcterms:modified xsi:type="dcterms:W3CDTF">2025-07-10T13: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