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8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W RECORD OF THE  SMALL HIVE BEETLE, Aethina tumida Linnaeus (COLEOPTERA: NITIDULIDAE)  IN Apis mellifera Linnaeus BEE COLONIES FROM BAPATLA, ANDHRA PRADESH,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is manuscript provides the first documented evidence of the presence of the SHB in Bapatla, marking a significant addition to the known distribution of this invasive pest in India. The finding is important, as it poses a serious threat to </w:t>
            </w:r>
            <w:r>
              <w:rPr>
                <w:rFonts w:cs="Arial" w:ascii="Arial" w:hAnsi="Arial"/>
                <w:i/>
                <w:iCs/>
                <w:sz w:val="20"/>
                <w:szCs w:val="20"/>
                <w:lang w:val="en-GB"/>
              </w:rPr>
              <w:t>A. mellifera</w:t>
            </w:r>
            <w:r>
              <w:rPr>
                <w:rFonts w:cs="Arial" w:ascii="Arial" w:hAnsi="Arial"/>
                <w:sz w:val="20"/>
                <w:szCs w:val="20"/>
                <w:lang w:val="en-GB"/>
              </w:rPr>
              <w:t xml:space="preserve"> colonies by damaging combs, contaminating honey, and weakening colony health. Early detection and reporting of such invasive species are critical for implementing timely management strategi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90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I would suggest as follows:</w:t>
            </w:r>
            <w:r>
              <w:rPr>
                <w:rFonts w:cs="Arial" w:ascii="Arial" w:hAnsi="Arial"/>
                <w:b/>
                <w:bCs/>
                <w:sz w:val="20"/>
                <w:szCs w:val="20"/>
                <w:lang w:val="en-GB"/>
              </w:rPr>
              <w:t xml:space="preserve"> “First Record of the Small Hive Beetle (</w:t>
            </w:r>
            <w:r>
              <w:rPr>
                <w:rFonts w:cs="Arial" w:ascii="Arial" w:hAnsi="Arial"/>
                <w:b/>
                <w:bCs/>
                <w:i/>
                <w:iCs/>
                <w:sz w:val="20"/>
                <w:szCs w:val="20"/>
                <w:lang w:val="en-GB"/>
              </w:rPr>
              <w:t>Aethina tumida</w:t>
            </w:r>
            <w:r>
              <w:rPr>
                <w:rFonts w:cs="Arial" w:ascii="Arial" w:hAnsi="Arial"/>
                <w:b/>
                <w:bCs/>
                <w:sz w:val="20"/>
                <w:szCs w:val="20"/>
                <w:lang w:val="en-GB"/>
              </w:rPr>
              <w:t>) in Apis mellifera Colonies in Bapatla, Andhra Pradesh, India</w:t>
            </w:r>
            <w:r>
              <w:rPr>
                <w:rFonts w:cs="Arial" w:ascii="Arial" w:hAnsi="Arial"/>
                <w:sz w:val="20"/>
                <w:szCs w:val="20"/>
                <w:lang w:val="en-GB"/>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is not comprehensive in its current form. It does not clearly describe the purpose of the study, the techniques and methods used, the major findings with key data, or the main conclusions. Additionally, it does not follow the required sub-sections. Please refer to the </w:t>
            </w:r>
            <w:r>
              <w:rPr>
                <w:rFonts w:cs="Arial" w:ascii="Arial" w:hAnsi="Arial"/>
                <w:b/>
                <w:bCs/>
                <w:sz w:val="20"/>
                <w:szCs w:val="20"/>
                <w:lang w:val="en-GB"/>
              </w:rPr>
              <w:t>Author Guidelines</w:t>
            </w:r>
            <w:r>
              <w:rPr>
                <w:rFonts w:cs="Arial" w:ascii="Arial" w:hAnsi="Arial"/>
                <w:sz w:val="20"/>
                <w:szCs w:val="20"/>
                <w:lang w:val="en-GB"/>
              </w:rPr>
              <w:t xml:space="preserve"> of the journal.</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valid in its core findings, but it requires improved methodological detail and data presentation to fully meet publication standard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cited are not sufficient; more recent and relevant sources should be incorporated to strengthen the article. Additionally, please ensure that each reference includes a working link or DOI for verification and accessibilit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 manuscript is not suitable for publication in its present form and would require major revisions before being reconsidered. However, the study is valuable as it attempts to confirm a new record of the Small Hive Beetle from Bapatla, Andhra Pradesh, India.</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60"/>
        <w:gridCol w:w="4254"/>
        <w:gridCol w:w="4057"/>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0T13:22: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