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4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Honeybee Flora and Evaluation of Beekeeping Production Systems in Somali Region, Ethiop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explores a vital topic, identifying honeybee flora and evaluating beekeeping practices in Ethiopia’s Somali Region, a geographically and economically important yet underrepresented area in apicultural research. The integration of socio-economic data and ecological fieldwork makes this study both practical and impactful. Its findings are especially relevant for rural development, environmental sustainability, and biodiversity planning. I believe this work adds valuable knowledge for both local practitioners and the broader scientific commun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acknowledge and appreciate the reviewer’s feedback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clear, informative, and aligns well with the scope and objectives of th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ll 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e abstract gives a good overview. However, I suggest a few improvements for clari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ly mention the use of GIS in mapping flor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 the sample size and locations more clearl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 out for grammatical slips—some sentences could be polished for smoother read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reviewers’ suggestions for better improvement in the abstract were incorporated in the original documen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study is methodologically sound, with a strong combination of quantitative and qualitative methods. The GIS-based spatial classification is a particularly strong feature. The interpretation of results is logical and well-reason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ll 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most of the references are relevant and appropriately cited. A few more recent sources (from 2022 onward) on modern beekeeping practices or spatial analysis of forage flora might enhance the backgroun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ll noted and taken into considera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understandable but could benefit from moderate editing. Some sections have typographical and grammatical errors that could be distracting to readers. A light proofreading round would go a long wa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ables are well-organized but should be uniformly format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separating scientific and local plant names in a consistent format across the manuscrip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is well thought-out but slightly repetitive—tightening it up will make it stro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ppreciate the participatory approach involving local beekeepers—it adds authenticity and depth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s meaningful and well-executed. It only needs light editing and clarity improvements before it can be considered for publi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ewers’ suggestions were incorporated in the original documen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03"/>
        <w:gridCol w:w="3648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3333FF"/>
                <w:sz w:val="20"/>
                <w:szCs w:val="20"/>
              </w:rPr>
            </w:pPr>
            <w:r>
              <w:rPr>
                <w:rFonts w:cs="Arial" w:ascii="Arial" w:hAnsi="Arial"/>
                <w:color w:val="3333FF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3333FF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3333FF"/>
                <w:sz w:val="20"/>
                <w:szCs w:val="20"/>
                <w:lang w:val="en-GB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4T12:21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