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4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Zebrafish (Danio rerio) as a Platform for Preclinical Research: A Comprehensive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b/>
          <w:b/>
          <w:bCs/>
          <w:sz w:val="20"/>
          <w:szCs w:val="20"/>
        </w:rPr>
      </w:pPr>
      <w:r>
        <w:br w:type="page"/>
      </w: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manuscript discusses several preclinical studies utilising zebrafish as an animal model. However, the discussion is shallow and not comprehensive.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appreciate the reviewer’s feedback. In response, we have expanded the discussion sections to include more detailed descriptions of specific preclinical studies using zebrafish models. Key studies were added to enhance the depth and coverage, with updated data from recent literature (2020–2024).</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erm ‘platform’ should be changed to animal mode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thank the reviewer for the suggestion. The title has been revised to: ‘</w:t>
            </w:r>
            <w:bookmarkStart w:id="4" w:name="_Hlk201077535"/>
            <w:r>
              <w:rPr>
                <w:rStyle w:val="StrongEmphasis"/>
                <w:rFonts w:eastAsia="Arial Unicode MS" w:cs="Arial" w:ascii="Arial" w:hAnsi="Arial"/>
                <w:sz w:val="20"/>
                <w:szCs w:val="20"/>
              </w:rPr>
              <w:t>Zebrafish (Danio rerio) as an Animal Model for Preclinical Research: A Comprehensive Review’</w:t>
            </w:r>
            <w:r>
              <w:rPr>
                <w:rFonts w:cs="Arial" w:ascii="Arial" w:hAnsi="Arial"/>
                <w:sz w:val="20"/>
                <w:szCs w:val="20"/>
              </w:rPr>
              <w:t xml:space="preserve"> </w:t>
            </w:r>
            <w:bookmarkEnd w:id="4"/>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ell-writte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the positive comment. No changes were made to the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s far as I know, 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confirming.</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t sufficient and not updated. Less than 10 references is within 5 yea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the recommendation. We have included recent references from 2020–2024 to enhance timeliness, while retaining older ones for their relevance and significanc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We have also conducted a final language chec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bCs/>
                <w:sz w:val="20"/>
                <w:szCs w:val="20"/>
                <w:lang w:val="en-GB"/>
              </w:rPr>
              <w:t>Please include a table summarising all disease models being developed using zebrafish, with highlighting the current finding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is valuable suggestion. A new table has been added summarizing zebrafish-based disease model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No, there are no ethical issues in this manuscript.</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20:00Z</dcterms:created>
  <dc:creator>anonymous</dc:creator>
  <dc:description/>
  <cp:keywords/>
  <dc:language>en-US</dc:language>
  <cp:lastModifiedBy>Editor-11</cp:lastModifiedBy>
  <dcterms:modified xsi:type="dcterms:W3CDTF">2025-06-18T11: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360154-06bd-4553-a73c-0700d372a988</vt:lpwstr>
  </property>
  <property fmtid="{D5CDD505-2E9C-101B-9397-08002B2CF9AE}" pid="3" name="__Grammarly_42___1">
    <vt:lpwstr>__Grammarly_42___1</vt:lpwstr>
  </property>
  <property fmtid="{D5CDD505-2E9C-101B-9397-08002B2CF9AE}" pid="4" name="__Grammarly_42____i">
    <vt:lpwstr>__Grammarly_42____i</vt:lpwstr>
  </property>
</Properties>
</file>