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04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Zebrafish (Danio rerio) as a Platform for Preclinical Research: A Comprehensive Review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rehensive 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Zebrafish serve as a powerful platform for preclinical research due to their genetic similarity to humans, rapid development, and transparent embryos that enable real-time observation of disease progression and drug effects. The scientific community should continue more research in a way to get a break through for ideal alternativ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agree with the reviewer. Zebrafish offer significant advantages in drug screening, toxicity testing, and disease modeling, making them a valuable alternative for preclinical studies. Their cost-effectiveness, high-throughput potential, and conserved genetic pathways support their growing role in pharmacological research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oka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vanish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confirming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will appreciate definite sources that guarantees this statement ‘’ </w:t>
            </w:r>
            <w:r>
              <w:rPr>
                <w:rFonts w:cs="Arial" w:ascii="Arial" w:hAnsi="Arial"/>
                <w:sz w:val="20"/>
                <w:szCs w:val="20"/>
              </w:rPr>
              <w:t xml:space="preserve">contribution to advanc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cision</w:t>
            </w:r>
            <w:r>
              <w:rPr>
                <w:rFonts w:cs="Arial" w:ascii="Arial" w:hAnsi="Arial"/>
                <w:sz w:val="20"/>
                <w:szCs w:val="20"/>
              </w:rPr>
              <w:t xml:space="preserve"> medicine and accelerating drug development pipelines.’’ I should think that it’s still within academic study stag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ank you for the insightful suggestion. We agree that the claim should be supported by stronger evidence, and we have added appropriate recent references (example - Ochenkowska </w:t>
            </w:r>
            <w:r>
              <w:rPr>
                <w:rFonts w:cs="Arial" w:ascii="Arial" w:hAnsi="Arial"/>
                <w:i/>
                <w:sz w:val="20"/>
                <w:szCs w:val="20"/>
              </w:rPr>
              <w:t>et al</w:t>
            </w:r>
            <w:r>
              <w:rPr>
                <w:rFonts w:cs="Arial" w:ascii="Arial" w:hAnsi="Arial"/>
                <w:sz w:val="20"/>
                <w:szCs w:val="20"/>
              </w:rPr>
              <w:t>., 2022) to address this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your positive comment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stricting references to with 5 years old will be better appreciated. E,g  from 2020 to date,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the recommendation. We have included recent references from 2020–2024 to enhance timeliness, while retaining older ones for their relevance and significance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. We have also conducted a final language check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Review topic is very interesting and insightful requiring further studies in this regard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appreciate your encouraging words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, there are no ethical issues in this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4T18:24:00Z</dcterms:created>
  <dc:creator>anonymous</dc:creator>
  <dc:description/>
  <cp:keywords/>
  <dc:language>en-US</dc:language>
  <cp:lastModifiedBy>Editor-11</cp:lastModifiedBy>
  <dcterms:modified xsi:type="dcterms:W3CDTF">2025-06-18T11:2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