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fish (Danio rerio) as a Platform for Preclinical Research: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Very important topic for biology researchers. Zebrafish belongs to India and runs sensitizing Indian on researchers on zebrafish is vit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recognizing the importance of this manuscript. As a native species of the Indian subcontinent, zebrafish hold strong potential for advancing preclinical research in India. This review aims to highlight their applications and encourage wider adoption among Indian researcher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itle is suitable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We are pleased the title was found appropriat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bstract is comprehensive and loaded with important points. No need to remove any points from the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e positive comment. No changes were made to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Manuscript as scientific information with well important citations of the previous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e positive evaluat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Sufficient and reason references are giv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s remark. We have included recent references from 2020–2024 to enhance timeliness, while retaining older ones for their relevance and significanc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Language used as readable and understandable by any person who knows Englis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have also conducted a final language chec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is research article is a review very important for a biology beginner researcher to understand comprehensive about zebrafish. Manuscript will help The reader through the available platforms in zebrafish research. Well drafted and crafted manuscript that will definitely help fresher to understand the extend to which zebra fish is being used in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very grateful for the encouraging feedback. It is our goal to make this review accessible and informative for new researchers. Thank you again for your supportive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91"/>
        <w:gridCol w:w="417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23:17:00Z</dcterms:created>
  <dc:creator>anonymous</dc:creator>
  <dc:description/>
  <cp:keywords/>
  <dc:language>en-US</dc:language>
  <cp:lastModifiedBy>Editor-11</cp:lastModifiedBy>
  <dcterms:modified xsi:type="dcterms:W3CDTF">2025-06-18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be0c224384d72aef48c5dc68d2884</vt:lpwstr>
  </property>
</Properties>
</file>