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fficacy of selected chemicals and bio-pesticides against shoot and fruit borer, Leucinodes orbonalis (Guenee) on brinjal, Solanum melongena (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722"/>
        <w:gridCol w:w="3941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's actually so important to compare the most effective bio-pesticides against our crops, this will serve as an awareness to many individuals in selecting the required bio-pesticides during cropping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nges are done according to comment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topic is clear and we'll structured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changes needed from reviewer side 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fine too, it contains the introduction, method, results but a summary of the conclusion should be added plea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ccording to reviewer abstract is good and correct 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. It's okay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further correction needed from reviewer side </w:t>
            </w:r>
          </w:p>
        </w:tc>
      </w:tr>
      <w:tr>
        <w:trPr>
          <w:trHeight w:val="7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 of the references are actually not current. I advise, references should always not exceed 10 years of publication.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hanges are done according to comment </w:t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oth the abstract and the discussion are actually not straight forward. The English should be recast please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is done according to comment </w:t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383"/>
        <w:gridCol w:w="2569"/>
      </w:tblGrid>
      <w:tr>
        <w:trPr>
          <w:trHeight w:val="237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28</cp:lastModifiedBy>
  <dcterms:modified xsi:type="dcterms:W3CDTF">2025-06-17T12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782d052b84589b2368f1f7c091e85</vt:lpwstr>
  </property>
</Properties>
</file>