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ovine sarcocystosis by indirect fluorescent antibody techniqu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3984"/>
        <w:gridCol w:w="4267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2T09:4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