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3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ovine sarcocystosis by indirect fluorescent antibody techniqu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article addresses an important problem for sheep industry as </w:t>
            </w:r>
            <w:r>
              <w:rPr>
                <w:rFonts w:cs="Arial" w:ascii="Arial" w:hAnsi="Arial"/>
                <w:sz w:val="20"/>
                <w:szCs w:val="20"/>
              </w:rPr>
              <w:t>ovine sarcocystosis leads to condemnation of carcasses and results in annual economic loss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eroprevalence study by IFAT is very important to know about how widespread of infection is among sheep populations and understanding the prevalence helps in preventing public health risks. We can also estimate economic burden and we can plan cost effective control programmes. It provides baseline data for future studies. Our study is useful for farmers, researchers and public health official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n be changed to ‘</w:t>
            </w:r>
            <w:r>
              <w:rPr>
                <w:rFonts w:cs="Arial" w:ascii="Arial" w:hAnsi="Arial"/>
                <w:b/>
                <w:bCs/>
                <w:sz w:val="20"/>
                <w:szCs w:val="20"/>
              </w:rPr>
              <w:t>Prevalence of ovine sarcocystosis by indirect fluorescent antibody technique: An abbaoir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SEROPREVALENCE OF OVINE SARCOCYSTOSIS BY INDIRECT FLUORESCENT ANTIBODY TECHNIQU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Background of the problem and brief methodology can be ad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dded and now the abstract of the article is comprehensive and accurat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are few old references which have been pointed out in reviewed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recent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9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pPr>
            <w:r>
              <w:rPr>
                <w:rFonts w:eastAsia="Arial Unicode MS"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03"/>
        <w:gridCol w:w="42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Cs/>
                <w:sz w:val="20"/>
                <w:szCs w:val="20"/>
                <w:lang w:val="en-GB"/>
              </w:rPr>
            </w:pPr>
            <w:r>
              <w:rPr>
                <w:rFonts w:eastAsia="Arial Unicode MS" w:cs="Arial" w:ascii="Arial" w:hAnsi="Arial"/>
                <w:iCs/>
                <w:sz w:val="20"/>
                <w:szCs w:val="20"/>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s our work is not harmed any live animal. So,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5:22:00Z</dcterms:created>
  <dc:creator>anonymous</dc:creator>
  <dc:description/>
  <cp:keywords/>
  <dc:language>en-US</dc:language>
  <cp:lastModifiedBy>Editor-11</cp:lastModifiedBy>
  <dcterms:modified xsi:type="dcterms:W3CDTF">2025-06-12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