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3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hicken Production Systems and Egg Quality Traits in and Around Borama District, Somalilan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Corrections suggested have been made as comments and track change in the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done in the original document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3:06:00Z</dcterms:created>
  <dc:creator>anonymous</dc:creator>
  <dc:description/>
  <cp:keywords/>
  <dc:language>en-US</dc:language>
  <cp:lastModifiedBy>SDI CPU 1070</cp:lastModifiedBy>
  <dcterms:modified xsi:type="dcterms:W3CDTF">2025-06-13T1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