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3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hicken Production Systems and Egg Quality Traits in and Around Borama District, Somalilan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477"/>
        <w:gridCol w:w="2922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provides valuable insights into the contrasting chicken production systems and egg quality traits between urban and rural settings in Borama Distric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y systematically analysing demographic factors, feeding and housing practices, disease prevalence, and egg quality characteristics, the study fills a significant knowledge gap in local poultry produc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findings offer practical implications for policymakers, extension workers, and development agencies seeking to improve rural livelihoods, food security, and poultry productivity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ll noted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clear, informative, and technically acceptable, as it accurately reflects the content of the study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ppreciated</w:t>
            </w:r>
          </w:p>
        </w:tc>
      </w:tr>
      <w:tr>
        <w:trPr>
          <w:trHeight w:val="59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generally comprehensive and covers the essential components: background, methodology, key findings, and conclusions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ppreciated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otal number of the references are sufficient and most of them recent (2020-2024), a few are old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. the old references replaced with recent ones.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of the manuscript is generally clear, understandable, and suitable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4393"/>
        <w:gridCol w:w="229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3:07:00Z</dcterms:created>
  <dc:creator>anonymous</dc:creator>
  <dc:description/>
  <cp:keywords/>
  <dc:language>en-US</dc:language>
  <cp:lastModifiedBy>SDI CPU 1070</cp:lastModifiedBy>
  <dcterms:modified xsi:type="dcterms:W3CDTF">2025-06-13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