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3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hicken Production Systems and Egg Quality Traits in and Around Borama District, Somalilan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poultry research in different places as reral and urba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rban area people know the scientific knowledge to rear and improve production compare to rural area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 the training and update scientific rearing improve the performance of rural areas for backyard poultry production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ll noted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Well writte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Data collected from farmers level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Research paper well written. Recommended for publication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apprecia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4377"/>
        <w:gridCol w:w="2195"/>
      </w:tblGrid>
      <w:tr>
        <w:trPr>
          <w:trHeight w:val="237" w:hRule="atLeast"/>
        </w:trPr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3:07:00Z</dcterms:created>
  <dc:creator>anonymous</dc:creator>
  <dc:description/>
  <cp:keywords/>
  <dc:language>en-US</dc:language>
  <cp:lastModifiedBy>SDI CPU 1070</cp:lastModifiedBy>
  <dcterms:modified xsi:type="dcterms:W3CDTF">2025-06-13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