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UTTAR PRADESH JOURNAL OF ZO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UPJOZ_5029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utterfly Diversity In Mahadare Conservation Reserve, Satara (MS), Western Ghats: A Synoptic Checklist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know the Biodiversity and conservation aspect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hecklist in a location indicates the ecological balance level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utterfly diversity is a basic tool to know the healthy ecosystem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gree with the 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tterfly Diversity in</w:t>
            </w:r>
            <w:r>
              <w:rPr>
                <w:rFonts w:cs="Arial" w:ascii="Arial" w:hAnsi="Arial"/>
                <w:b/>
                <w:sz w:val="20"/>
                <w:szCs w:val="20"/>
                <w:lang w:eastAsia="en-IN"/>
              </w:rPr>
              <w:t xml:space="preserve"> Mahadare Conservation Reserve, Satara (MS), Western Ghats: A Synoptic Checklis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title is suitable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But add the habitat in that study area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Habitat description added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e manuscript has been re-checked and corrected.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</w:t>
            </w:r>
            <w:bookmarkStart w:id="4" w:name="_Hlk200706137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runasri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et al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, 2024, Indian Journal of Plant Protection, 52 (4): 189-194.</w:t>
            </w:r>
            <w:bookmarkEnd w:id="4"/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 But check spelling mistak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elling mistakes have been corrected.</w:t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In references et al should be in italics and check all the references once again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Some text is not readab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ed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5"/>
        <w:gridCol w:w="4390"/>
        <w:gridCol w:w="2575"/>
      </w:tblGrid>
      <w:tr>
        <w:trPr>
          <w:trHeight w:val="237" w:hRule="atLeast"/>
        </w:trPr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5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bimph.com/journal/1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13T12:52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c1f7a5-ba9e-4468-9ef2-44424166e23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