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2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Camel Production and Husbandry Practices in Degahbour District, Jarar Zone, Somali Regional State, Ethiop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a basic Research and very informative, and Excellent.  Smartly articulated/narrated and can be baseline for the future studi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a bit revision better to be re amended i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‘’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ssessment of Camel Production and Husbandry Practices in Selected Pastoral and Agro-Pastoral Districts of Somali Regional State, Ethiopi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conclusion is good. The first Paragraph has to started by indicating the date of the study conducted followed by the specific objectives, then the Results and conclusion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statistical indices of the production constraints didn’t mentioned by figure and try to incorporate i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thodology:</w:t>
            </w:r>
          </w:p>
          <w:p>
            <w:pPr>
              <w:pStyle w:val="Normal"/>
              <w:spacing w:before="0" w:after="0"/>
              <w:contextualSpacing/>
              <w:rPr/>
            </w:pPr>
            <w:bookmarkStart w:id="4" w:name="_Hlk200749494"/>
            <w:bookmarkEnd w:id="4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ols of statistical test missed in methodology to be mentioned by name. For instance, chi-square test and alpha values (p-value) to separate the observed mean.</w:t>
            </w:r>
          </w:p>
          <w:p>
            <w:pPr>
              <w:pStyle w:val="Normal"/>
              <w:spacing w:before="0" w:after="0"/>
              <w:contextualSpacing/>
              <w:rPr/>
            </w:pPr>
            <w:bookmarkStart w:id="5" w:name="_Hlk200749494"/>
            <w:bookmarkEnd w:id="5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rait preference and selection criteria were supposed to be assessed in the methodology but not addressed or should voided from the methodology sec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escription study area lack the inside text Reference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index calculations, Ranking system should follow the number of the study parameters. However Table 7- Table 9 didn’t followed the number of parameters and check that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ural References (et al., ) should Italic or  unitalic  inconsistent throughout the entire document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in the body of manuscripts are excellent. However, not all them mentioned in the reference section in the final list. Example:Sisay Et al., 2015; Kaufmann &amp; Blench, 2004; Husein et al., 2020; Gemedo-Dalle et al., 2006; Oba, 2014; Bekele &amp; Ayele, 2011; Younas &amp; Yaqoob, 2005; Devereux, 2006; Ibrahim &amp; Mohammed , 2019; Yusuf et al., 2018; mohammed et al., 2020; Abebe &amp; abate, 2019; Kassahun et al., 2016; Teka et al., 2018; Fekadu et al., 2018; Gebreyoahnnes et al., 2016.. missed in final list of reference section and vice versa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a repeatedly typed Reference in the Reference section (Mirkena et al.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Excellent. Amended and concluded well in very understandable English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 not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 conflict of Interest didn’t reported in the manuscript if might be among the guidelines of the journal and need to be incorporated in case. 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Study District is not supposed to be mentioned in the Title section. It has to be mentioned in the body of the article and re included in methodology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The Reviewer declare/suggested: The manuscript be accepted and published with minor revis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580"/>
        <w:gridCol w:w="4090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02:34:00Z</dcterms:created>
  <dc:creator>anonymous</dc:creator>
  <dc:description/>
  <cp:keywords/>
  <dc:language>en-US</dc:language>
  <cp:lastModifiedBy>Editor-11</cp:lastModifiedBy>
  <dcterms:modified xsi:type="dcterms:W3CDTF">2025-06-14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