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2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Camel Production and Husbandry Practices in Degahbour District, Jarar Zone, Somali Regional State, Ethiop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amels being an important animals in the study area regarding their role in </w:t>
            </w:r>
            <w:r>
              <w:rPr>
                <w:rFonts w:cs="Arial" w:ascii="Arial" w:hAnsi="Arial"/>
                <w:sz w:val="20"/>
                <w:szCs w:val="20"/>
              </w:rPr>
              <w:t xml:space="preserve">livelihood of pastoral and agro-pastoral communities. The study highlights th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gnificant challenges, faced by these communities and warranting strategic intervention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ll noted and apprecia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of the article is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Grea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bstract of the article is comprehensive, needs no addition (or deletion)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lrigh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, corre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ppreciat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ppreciat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Yes the language/English quality of the article is suitable for scholarly communications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ppreciated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amels are primarily kept for milk production in the study area but there is no mentioned of average milk yield of animals in the area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l no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679"/>
        <w:gridCol w:w="3991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02:43:00Z</dcterms:created>
  <dc:creator>anonymous</dc:creator>
  <dc:description/>
  <cp:keywords/>
  <dc:language>en-US</dc:language>
  <cp:lastModifiedBy>Editor-11</cp:lastModifiedBy>
  <dcterms:modified xsi:type="dcterms:W3CDTF">2025-06-14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