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2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distribution of penaeid and palaemonid prawns with special reference to salinity in Subarnarekha estuary, east coast of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This manuscript provides valuable insights into the spatial distribution of penaeid and palaemonid prawns in the Subarnarekha estuary, highlighting the relationship between prawn diversity and environmental factors such as salinity.</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By documenting the seasonal variations in prawn populations and their ecological preferences, the study contributes to a deeper understanding of estuarine ecosystems, which are critical for biodiversity and fisheries management.</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 xml:space="preserve">The findings can inform sustainable fishing practices and conservation efforts, aiding local communities that rely on these resources for their livelihoods. </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Furthermore, the research methodology and results can serve as a reference for future studies in similar ecological contexts, promoting further exploration of the dynamics within estuarine environmen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current title accurately reflects the main focus of the study, which is the distribution of specific prawn species in relation to salinity levels in a particular estuarine environment.</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Alternative Title Suggestion:</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mpact of Salinity on the Distribution Patterns of Penaeid and Palaemonid Prawns in the Subarnarekha Estuary, India"</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Ecological Insights into Prawn Diversity: Salinity Effects in the Subarnarekha Estuary, East Coast of India"</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These alternatives maintain the core focus of the study while potentially enhancing clarity and engagement for the scientific audie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uthor accepting the title suggesting the first reviewe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could benefit from a clearer statement of the primary research objectives at the beginning. For example, explicitly stating the aim to investigate the relationship between salinity and prawn distribution would enhance clarity.</w:t>
            </w:r>
          </w:p>
          <w:p>
            <w:pPr>
              <w:pStyle w:val="Normal"/>
              <w:jc w:val="both"/>
              <w:rPr>
                <w:rFonts w:ascii="Arial" w:hAnsi="Arial" w:cs="Arial"/>
                <w:b/>
                <w:b/>
                <w:bCs/>
                <w:sz w:val="20"/>
                <w:szCs w:val="20"/>
                <w:lang w:val="en-GB"/>
              </w:rPr>
            </w:pPr>
            <w:r>
              <w:rPr>
                <w:rFonts w:cs="Arial" w:ascii="Arial" w:hAnsi="Arial"/>
                <w:b/>
                <w:bCs/>
                <w:sz w:val="20"/>
                <w:szCs w:val="20"/>
                <w:lang w:val="en-GB"/>
              </w:rPr>
              <w:t>While the abstract mentions the collection of prawns, it could briefly include the sampling frequency (monthly) and the duration of the study (January 2023 to December 2024) to provide context for the data collection process.</w:t>
            </w:r>
          </w:p>
          <w:p>
            <w:pPr>
              <w:pStyle w:val="Normal"/>
              <w:jc w:val="both"/>
              <w:rPr>
                <w:rFonts w:ascii="Arial" w:hAnsi="Arial" w:cs="Arial"/>
                <w:b/>
                <w:b/>
                <w:bCs/>
                <w:sz w:val="20"/>
                <w:szCs w:val="20"/>
                <w:lang w:val="en-GB"/>
              </w:rPr>
            </w:pPr>
            <w:r>
              <w:rPr>
                <w:rFonts w:cs="Arial" w:ascii="Arial" w:hAnsi="Arial"/>
                <w:b/>
                <w:bCs/>
                <w:sz w:val="20"/>
                <w:szCs w:val="20"/>
                <w:lang w:val="en-GB"/>
              </w:rPr>
              <w:t>The abstract should emphasize the most significant findings, such as the specific species that dominate each site and the implications of the diversity indices. Highlighting the Sorensen’s quotient of similarity and its interpretation would also strengthen the findings' releva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ll these suggestions will be incorporated in revised manuscrip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Overall, the manuscript appears to be scientifically correct, with a well-structured methodology, appropriate statistical analyses, and relevant ecological contex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While the references in the manuscript provide a good foundation, incorporating more recent studies and a broader range of literature would strengthen the manuscript's scientific rigor and relevance. This would also help to contextualize the findings within the current state of research in the field. for example:</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Effects of salinity on the growth and survival of juvenile penaeid prawns" (2021) - Journal of Experimental Marine Biology and Ecology.</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Salinity tolerance and physiological responses of penaeid shrimp" (2022) - Aquaculture Research.</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Biodiversity and conservation of estuarine ecosystems: A review" (2020) - Estuarine, Coastal and Shelf Science.</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Sustainable management of estuarine resources: Challenges and opportunities" (2023) - Marine Policy.</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Innovations in sampling techniques for crustacean biodiversity assessments" (2021) - Fisheries Research.</w:t>
            </w:r>
          </w:p>
          <w:p>
            <w:pPr>
              <w:pStyle w:val="Normal"/>
              <w:spacing w:before="0" w:after="0"/>
              <w:contextualSpacing/>
              <w:jc w:val="both"/>
              <w:rPr>
                <w:rFonts w:ascii="Arial" w:hAnsi="Arial" w:cs="Arial"/>
                <w:bCs/>
                <w:sz w:val="20"/>
                <w:szCs w:val="20"/>
                <w:lang w:val="en-GB"/>
              </w:rPr>
            </w:pPr>
            <w:r>
              <w:rPr>
                <w:rFonts w:cs="Arial" w:ascii="Arial" w:hAnsi="Arial"/>
                <w:b/>
                <w:bCs/>
                <w:sz w:val="20"/>
                <w:szCs w:val="20"/>
                <w:lang w:val="en-GB"/>
              </w:rPr>
              <w:t>"Molecular techniques for the identification of penaeid prawns" (2022) - Molecular Ecology Resour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While the language quality of the manuscript is generally suitable for scholarly communication, addressing grammatical issues and enhancing clarity will significantly improve its overall quality and effectiveness in conveying the research finding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manuscript is well-structured and presents important findings that contribute to the field of estuarine ecolog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animal experiment in this research so it is free from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3:28:00Z</dcterms:created>
  <dc:creator>anonymous</dc:creator>
  <dc:description/>
  <cp:keywords/>
  <dc:language>en-US</dc:language>
  <cp:lastModifiedBy>Editor-11</cp:lastModifiedBy>
  <dcterms:modified xsi:type="dcterms:W3CDTF">2025-06-09T10: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