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1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 CHECKLIST OF BUTTERFLIES IN KARULAI, NILAMBUR, MALAPPURAM DISTRICT, KERAL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ind w:left="1440" w:hanging="0"/>
        <w:jc w:val="both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2" w:name="_Hlk170903434"/>
            <w:bookmarkEnd w:id="2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ok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may be more technical such as A Comprehensive Checklist of Butterfly Species in Karulai, Nilambur, Malappuram District, Kerala or Biodiversity Assessment of Butterflies in Karulai, Nilambur, Malappuram Forest Region, Kera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a is outdated as study was performed between August 2020 to July 2021 four years ago. It may not be same as pres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appreciate the reviewer's comments and have made the necessary modifications accordingly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issues are associated with this stud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7T09:37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