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1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HECKLIST OF BUTTERFLIES IN KARULAI, MALAPPURAM DISTRICT, KERAL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based on conservation aspects. It’s protective thoughted of butterfly fauna in Karuli region. This study explained threats of butterfl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ecessary changes have been  made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changes need in this sec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 the manuscrip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hank being chosen for a review of the present work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 ethical issues are associated with this stud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7T09:37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