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98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1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 CHECKLIST OF BUTTERFLIES IN KARULAI, NILAMBUR, MALAPPURAM DISTRICT, KERAL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717"/>
        <w:gridCol w:w="3016"/>
        <w:gridCol w:w="1374"/>
        <w:gridCol w:w="2575"/>
      </w:tblGrid>
      <w:tr>
        <w:trPr/>
        <w:tc>
          <w:tcPr>
            <w:tcW w:w="12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s provide information of butterfly species richness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commend  title 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A check list of butterflies in two localities (KARULAI, NILAMBUR) of Malappuram district, Kerala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Karulai </w:t>
            </w:r>
            <w:r>
              <w:rPr>
                <w:rFonts w:cs="Arial" w:ascii="Arial" w:hAnsi="Arial"/>
                <w:sz w:val="20"/>
                <w:szCs w:val="20"/>
              </w:rPr>
              <w:t>, is a grama panchayat located in Nilambur Talu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. As per the comments given by the other Reviewer, title of the article has changed to “A Checklist of Butterflies  in Karulai, Malappuram District, Kerala.</w:t>
            </w:r>
          </w:p>
        </w:tc>
      </w:tr>
      <w:tr>
        <w:trPr>
          <w:trHeight w:val="126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quired more information including the host plant. 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importance of host plants is  incorporated</w:t>
            </w:r>
          </w:p>
        </w:tc>
      </w:tr>
      <w:tr>
        <w:trPr>
          <w:trHeight w:val="70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derate 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For more detail  see the comments mention in manuscript file. 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 sincerely thank the reviewer for their valuable comments and have made the necessary revisions accordingly. </w:t>
            </w:r>
          </w:p>
        </w:tc>
      </w:tr>
      <w:tr>
        <w:trPr>
          <w:trHeight w:val="237" w:hRule="atLeast"/>
        </w:trPr>
        <w:tc>
          <w:tcPr>
            <w:tcW w:w="129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ethical issues are associated with this study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7T09:37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