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01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ilkworm pupae (Bombyx mori) as a fishmeal substitute on the growth parameters of Pangasius (Pangasius pangasius) fingerling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ngasius is a good fish for consumption, but it requires good quality of food for their growth. If silkworm pupae is used as a feed source then it would be a good idea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but more revision is needed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U give the correction, we will improve it </w:t>
            </w:r>
          </w:p>
        </w:tc>
      </w:tr>
      <w:tr>
        <w:trPr>
          <w:trHeight w:val="8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In table 2 FCR value is high, that means take more feed to gain 1 kg body weight. Actually suitable FCR is 1 to 1.5. More FCR means feed intake capacity is high, that means culture may be costl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In table 3 no units are indicates for water quality parameters, i.e. degree celcius, mg/lit or ppm etc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the section no 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3.1 Water parameter indicates </w:t>
            </w:r>
            <w:r>
              <w:rPr>
                <w:rFonts w:cs="Arial" w:ascii="Arial" w:hAnsi="Arial"/>
                <w:sz w:val="20"/>
                <w:szCs w:val="20"/>
              </w:rPr>
              <w:t>The total alkalinity was observed in the range of 373 to 384 (Table 4)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. But there is nothing about table 4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Water temperature taken but when taken not indicates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sir, we know very well suitable FCR is 1-1.5, But we provide you actual data, we can’t manipulate it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4269"/>
        <w:gridCol w:w="3896"/>
      </w:tblGrid>
      <w:tr>
        <w:trPr/>
        <w:tc>
          <w:tcPr>
            <w:tcW w:w="1244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6-10T09:28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