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01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ilkworm pupae (Bombyx mori) as a fishmeal substitute on the growth parameters of Pangasius (Pangasius pangasius) fingerling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283"/>
        <w:gridCol w:w="3998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10T09:27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