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Doctrinal Exploration of Environmental Impact Assessment and Its impacts on Species Conservation in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selection of cases done very carefully to identify the importance and shortcomings of EIA regarding its applica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specifically focuses on migratory birds and wide-ranging species vulnerable due to ecosystem disrup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ied to emphasise ecological balance for biodiversi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highlighting the pros and cons of the EI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t the end of the abstract, the researcher focuses on promoting ecological balance for biodiversity, but in the results-discussions and conclusion part, the focus on ecological balance for biodiversity is missing, apart from EIA; although the research paper revolves around EIA, the aspect of ecological balance is miss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 mentions case study, gaps, suggestions about protecting birds and such species which is reflected in abstract and in conclus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is research paper demonstrates novelty, distinctness, uniqueness and steadines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1T12:37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8fa1b4-68ff-4df9-91a4-6927ac50287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