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0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vifaunal diversity and species richness in Dongargaon Lake District Bhandara, (MS)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cumenting the bird distribution here is valuable, as it helps establish a baseline inventory for future research and conservation effort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SUCH VALUABLE COMMENT IT BOOST OUR MOTTO TO CONSERVE SPECIES IN WILD.</w:t>
            </w:r>
          </w:p>
        </w:tc>
      </w:tr>
      <w:tr>
        <w:trPr>
          <w:trHeight w:val="1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ES NODE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suggested some comment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y also documented their residential and IUCN Red data status” suggested to rewrite the sentence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 I WIILL</w:t>
            </w:r>
          </w:p>
        </w:tc>
      </w:tr>
      <w:tr>
        <w:trPr>
          <w:trHeight w:val="1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FOR YES NODE 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ES NODE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improvemen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 IWILL DO</w:t>
            </w:r>
          </w:p>
        </w:tc>
      </w:tr>
      <w:tr>
        <w:trPr>
          <w:trHeight w:val="1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Fin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83"/>
        <w:gridCol w:w="3998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8:33:00Z</dcterms:created>
  <dc:creator>anonymous</dc:creator>
  <dc:description/>
  <cp:keywords/>
  <dc:language>en-US</dc:language>
  <cp:lastModifiedBy>SDI CPU 1070</cp:lastModifiedBy>
  <dcterms:modified xsi:type="dcterms:W3CDTF">2025-06-04T1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