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0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tty liver syndrome in dairy cattle – A Comprehensive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 a metabolic disease the fatty liver is having some serious consequences that should be addressed as early as possible to prevent further losses to the farmer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11:34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