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HOST SPECIFICITY OF LACCEIFER LACCA IN GONDIA DISTRICT MAHARSHTRA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713"/>
        <w:gridCol w:w="3566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us our present research more focus on conservation strategies for rural enterneuprenur lac cultivation and to attract more farmers back in farm field for lac cultivation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I will add</w:t>
            </w:r>
          </w:p>
        </w:tc>
      </w:tr>
      <w:tr>
        <w:trPr>
          <w:trHeight w:val="35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ollow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le of the artic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may be more appropria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Biodiversity OF HOST plants fo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Laccifer  lac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Gondia district, Maharashtra, India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will change as per recommendation </w:t>
            </w:r>
          </w:p>
        </w:tc>
      </w:tr>
      <w:tr>
        <w:trPr>
          <w:trHeight w:val="126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needs a more precise description of the most important results reached by the researcher. Please add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I will add</w:t>
            </w:r>
          </w:p>
        </w:tc>
      </w:tr>
      <w:tr>
        <w:trPr>
          <w:trHeight w:val="179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es node</w:t>
            </w:r>
          </w:p>
        </w:tc>
      </w:tr>
      <w:tr>
        <w:trPr>
          <w:trHeight w:val="70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 need to be arranged more alphabetically, and the names of researchers in the source should be written in bold black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I will arrange </w:t>
            </w:r>
          </w:p>
        </w:tc>
      </w:tr>
      <w:tr>
        <w:trPr>
          <w:trHeight w:val="38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es node</w:t>
            </w:r>
          </w:p>
        </w:tc>
      </w:tr>
      <w:tr>
        <w:trPr>
          <w:trHeight w:val="7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manuscript lacks tables and statistical data that would add stronger results to the search results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I will ad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4377"/>
        <w:gridCol w:w="2195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,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1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