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9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d Foraging Behaviour of Honey bee (Apis mellifera) in Relation to Abiotic Factor Under Open Field Condition in Linseed Crop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92"/>
        <w:gridCol w:w="3729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ript is fine but few more reasons and explanations are required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be short and clear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ments given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revised</w:t>
            </w:r>
          </w:p>
        </w:tc>
      </w:tr>
      <w:tr>
        <w:trPr>
          <w:trHeight w:val="7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more précised writing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No. Requires more relevant  references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More précised writing is required with good reference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0T09:2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