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9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preliminary checklist of Butterfly fauna from Bongaigaon district of Assam, India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help in knowing the species count as environmental indicators, if a decline in species diversity can signal pollution, habitat destruction, or climate chang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can easily suggest the conservation measures based on the check li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s are thankful for reviewer’s commen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s are thankful for reviewer’s comment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add few lines on the conditions prevailed for biodiversity of any species in the study are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s are thankful for reviewer’s comment. Added to the manuscript as per reviewer’s suggestion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nclude map for the location of the study area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scientist name at the end of the scientific name of the mentioned species in the checkli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uthors are thankful for reviewer’s comment. Included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p for the location of the study areas and scientists names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n the manuscript as per reviewer’s suggestion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runa Sri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et al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(2024)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dian Journal of Plant Protection Vol. 52 No. 4, 2024 (189-194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 as sugges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all corrections in the sent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olved </w:t>
            </w:r>
          </w:p>
        </w:tc>
      </w:tr>
      <w:tr>
        <w:trPr>
          <w:trHeight w:val="98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Mention the type of article and acknowledgement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ntion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25"/>
        <w:gridCol w:w="444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5:12:00Z</dcterms:created>
  <dc:creator>anonymous</dc:creator>
  <dc:description/>
  <cp:keywords/>
  <dc:language>en-US</dc:language>
  <cp:lastModifiedBy>Editor-11</cp:lastModifiedBy>
  <dcterms:modified xsi:type="dcterms:W3CDTF">2025-06-04T0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