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eliminary checklist of Butterfly fauna from Bongaigaon district of Assam,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 biodiversity related study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nformation developed in study may be useful in future reference studi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is duly supported with relevant imag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Reference no 6 need reformatting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Reformatted as per reviewer’s sugges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136"/>
        <w:gridCol w:w="4534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5:15:00Z</dcterms:created>
  <dc:creator>anonymous</dc:creator>
  <dc:description/>
  <cp:keywords/>
  <dc:language>en-US</dc:language>
  <cp:lastModifiedBy>Editor-11</cp:lastModifiedBy>
  <dcterms:modified xsi:type="dcterms:W3CDTF">2025-06-04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