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9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-urolithiatic activity of Ethanolic extract of Smilax perfoliate in ethylene glycol induced urolithiasis in r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addresses an important area of nephrology and phytotherapy by evaluating the anti-urolithiatic potential of Smilax perfoliata using a well-established ethylene glycol-induced urolithiasis model in rat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time and consideration</w:t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ferences need to be cited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updated more references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roper formatting needs to be don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updated proper format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3:00Z</dcterms:created>
  <dc:creator>anonymous</dc:creator>
  <dc:description/>
  <cp:keywords/>
  <dc:language>en-US</dc:language>
  <cp:lastModifiedBy>SDI CPU 1070</cp:lastModifiedBy>
  <dcterms:modified xsi:type="dcterms:W3CDTF">2025-06-04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0d70e586b4d8c82e57a2f2f62e43f</vt:lpwstr>
  </property>
</Properties>
</file>