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989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ANTANA CAMARA: ENHANCING AND SUSTAINING BUTTERFLY DIVERSITY IN URBAN-INDUSTRIAL LANDSCAPE OF KANPUR(U.P.), INDI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5733"/>
        <w:gridCol w:w="3666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tudy provides useful insights on how an invasive plant can still be of importance for various species. The choice of Urban-Industrial landscape is also important prom the point of view of conserving lepidopterans in expansion of urbanisation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Yes, this study based on how can we use invasive plants for conservation of various species in urban areas. </w:t>
            </w:r>
          </w:p>
        </w:tc>
      </w:tr>
      <w:tr>
        <w:trPr>
          <w:trHeight w:val="26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seems good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itle  appropriate</w:t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me suggestions that can be incorporated in abstract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uthors could make the objective of this study more clearly expressed in the second sentenc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sider including basic quantitative details like number of species and survey duratio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Updated</w:t>
            </w:r>
          </w:p>
        </w:tc>
      </w:tr>
      <w:tr>
        <w:trPr>
          <w:trHeight w:val="70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the manuscript is scientifically correct, but I will suggest to include statistical data and representation to enhance the quality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Scientific database</w:t>
            </w:r>
          </w:p>
        </w:tc>
      </w:tr>
      <w:tr>
        <w:trPr>
          <w:trHeight w:val="70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ferences are appropriate, there is a minor correction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cKinney, M.L. (2002),  McKinney, M.L. (2006) are not correctly cited in the text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ference no 1, 6, 7, 11 not cited in text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Citations in text not present in reference list: Fordy, 2003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so I would suggest to incorporate some important papers to increase the quality, some examples are:</w:t>
              <w:br/>
            </w:r>
            <w:hyperlink r:id="rId3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doi.org/10.1016/j.chnaes.2021.02.008</w:t>
              </w:r>
            </w:hyperlink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GB"/>
                </w:rPr>
                <w:t>https://doi.org/10.1515/eko-2015-0029</w:t>
              </w:r>
            </w:hyperlink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Updated</w:t>
            </w:r>
          </w:p>
        </w:tc>
      </w:tr>
      <w:tr>
        <w:trPr>
          <w:trHeight w:val="38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 quality is good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y to be write appropriately</w:t>
            </w:r>
          </w:p>
        </w:tc>
      </w:tr>
      <w:tr>
        <w:trPr>
          <w:trHeight w:val="117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Here are few suggestions that can improve the quality of this manuscript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In study area section please try to incorporate a map of study area followed by some pictures of study area for better understand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ry to add some graphs and visualizations of recorded data to enhance readabilit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ry to add basic statistics for better representa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ry to add a checklist of butterflies observed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w are updated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0"/>
        <w:gridCol w:w="4393"/>
        <w:gridCol w:w="2288"/>
      </w:tblGrid>
      <w:tr>
        <w:trPr>
          <w:trHeight w:val="237" w:hRule="atLeast"/>
        </w:trPr>
        <w:tc>
          <w:tcPr>
            <w:tcW w:w="12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Write-up is based on field surveys to collect data with maintaining reliability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5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yperlink" Target="https://doi.org/10.1016/j.chnaes.2021.02.008" TargetMode="External"/><Relationship Id="rId4" Type="http://schemas.openxmlformats.org/officeDocument/2006/relationships/hyperlink" Target="https://doi.org/10.1515/eko-2015-0029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6-02T10:24:00Z</dcterms:modified>
  <cp:revision>1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2612947-9f33-4151-8ac9-23ba1b363cee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