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86</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lthamethrin induced alterations in the activities of on the alkaline and acid phosphatases in the air breathing fish Clarias batrachus (Linn.).</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MSS is important for understanding fish neurobehaviour and the systematic action of test pesticides with their binding site in fish organs. The scientific community can go back to refining research to understand the systematic action of test chemicals in fish and how it can be neutraliz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w:t>
            </w:r>
          </w:p>
        </w:tc>
      </w:tr>
      <w:tr>
        <w:trPr>
          <w:trHeight w:val="7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advised that authors correct grammatical mistakes in the whol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7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 many grammatical mistakes i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7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manuscript is written well.</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4282"/>
        <w:gridCol w:w="4332"/>
        <w:gridCol w:w="4216"/>
      </w:tblGrid>
      <w:tr>
        <w:trPr/>
        <w:tc>
          <w:tcPr>
            <w:tcW w:w="1283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2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54:00Z</dcterms:created>
  <dc:creator>anonymous</dc:creator>
  <dc:description/>
  <cp:keywords/>
  <dc:language>en-US</dc:language>
  <cp:lastModifiedBy>SDI CPU 1070</cp:lastModifiedBy>
  <dcterms:modified xsi:type="dcterms:W3CDTF">2025-05-31T07: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b7c98f-6315-417b-850e-ff002e7a82f0</vt:lpwstr>
  </property>
  <property fmtid="{D5CDD505-2E9C-101B-9397-08002B2CF9AE}" pid="3" name="__Grammarly_42___1">
    <vt:lpwstr>__Grammarly_42___1</vt:lpwstr>
  </property>
  <property fmtid="{D5CDD505-2E9C-101B-9397-08002B2CF9AE}" pid="4" name="__Grammarly_42____i">
    <vt:lpwstr>__Grammarly_42____i</vt:lpwstr>
  </property>
</Properties>
</file>