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gross and biometrical studies on heart of Gaddi sheep and Gaddi go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have anatomical information about the local breeds of sheep and goat which will facilitate researchers and clinicians to corelate the dat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cent references may be added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cent references have been add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32:00Z</dcterms:created>
  <dc:creator>anonymous</dc:creator>
  <dc:description/>
  <cp:keywords/>
  <dc:language>en-US</dc:language>
  <cp:lastModifiedBy>SDI CPU 1070</cp:lastModifiedBy>
  <dcterms:modified xsi:type="dcterms:W3CDTF">2025-06-04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