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8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gross and biometrical studies on heart of Gaddi sheep and Gaddi go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focused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mparative gross and biometrical analysis of the heart in Gaddi sheep and Gaddi goats of Himachal Pradesh highlighting species-specific anatomical differences that may have physiological and clinical relevanc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correction. Mentioned in the tex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entioned corrections have been done.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of the references are missing which are mentioned in the text. Recent reference can be adde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i, S., Sasan, J.S., Sarma, K. and Mahajan, V. (2025). Regression model and correlation analysis of different heart parameters of non-descript goats of Jammu region. AATCC Review, 13(01): 178-18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l references have been added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entioned latest reference has also been added.</w:t>
            </w:r>
          </w:p>
        </w:tc>
      </w:tr>
      <w:tr>
        <w:trPr>
          <w:trHeight w:val="23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revision. Corrections are mentioned in the manuscri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ntioned corrections have been done.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Can be accepted after revis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edful revision has been done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36:00Z</dcterms:created>
  <dc:creator>anonymous</dc:creator>
  <dc:description/>
  <cp:keywords/>
  <dc:language>en-US</dc:language>
  <cp:lastModifiedBy>SDI CPU 1070</cp:lastModifiedBy>
  <dcterms:modified xsi:type="dcterms:W3CDTF">2025-06-04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