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7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DIVERSITY OF INTRAMURAL DUST MITES FROM OSMANABAD DISTRICT, MAHARASHTRA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8T12:42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