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70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ildlife Trade in India: A Study on Assessing the Impact of Socio-Economic Drivers in the Proliferation of Poaching Activities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tabs>
                <w:tab w:val="clear" w:pos="720"/>
                <w:tab w:val="left" w:pos="2296" w:leader="none"/>
              </w:tabs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ab/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wildlife trade in India is a very complicated topic but it impacted by social, cultural, economic, and environmental elemen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e extinction of species is threatened by overexploitation, poaching, and smuggling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trade is driven by wealthy consumers, and the scope of wildlife trafficking is increased by globalization and syndicated crime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valuable feedback.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 is suitable title 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valuable feedback.</w:t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all inclusive and really scientific corrected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valuable feedback.</w:t>
            </w:r>
          </w:p>
        </w:tc>
      </w:tr>
      <w:tr>
        <w:trPr>
          <w:trHeight w:val="7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The text is scientifically sound, however the author needs to use statistics, such as a t-test, correlation, or graphical representation, given the data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valuable feedback.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is sufficient for this manuscript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valuable feedback.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believe the English used in the manuscript is superior because the author uses scientific terminology and has already stated that he used Chat GTP and AI to compose the manuscrip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valuable feedback.</w:t>
            </w:r>
          </w:p>
        </w:tc>
      </w:tr>
      <w:tr>
        <w:trPr>
          <w:trHeight w:val="74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In my opinion, this manuscript is excellently written, and the author's data collection is superb. This manuscript's requirement that the author present their comparison data in a tabular or graphical manner is one of its weaknesse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anks for your valuable feedback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0"/>
        <w:gridCol w:w="4393"/>
        <w:gridCol w:w="2288"/>
      </w:tblGrid>
      <w:tr>
        <w:trPr>
          <w:trHeight w:val="237" w:hRule="atLeast"/>
        </w:trPr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11:36:00Z</dcterms:created>
  <dc:creator>anonymous</dc:creator>
  <dc:description/>
  <cp:keywords/>
  <dc:language>en-US</dc:language>
  <cp:lastModifiedBy>SDI CPU 1070</cp:lastModifiedBy>
  <dcterms:modified xsi:type="dcterms:W3CDTF">2025-06-03T09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