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5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sect behaviour modulation using pheromones: Trends and Application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6"/>
        <w:gridCol w:w="3663"/>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was well organised and provided a comprehensive overview of how pheromones can be harnessed for sustainable pest managements and highlights alternative to conventional pesticides.</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luable comment </w:t>
            </w:r>
          </w:p>
        </w:tc>
      </w:tr>
      <w:tr>
        <w:trPr>
          <w:trHeight w:val="105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accurately reflects the content of the manuscript and clearly communicates the focus on role of pheromones, insect behaviour and emphasis on both current research trends. Therefore yes, the title is suitable for the article.</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captures the scope, relevance and innovation of the work making it informative and well aligned with the manuscript’s content. So yes, its comprehensive and summarize the key elements.</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Yes, the manuscript appears to be scientifically correct. It presents recent and widely accepted concepts related to insect pheromones and their role. </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22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All the cited refences were recent including book chapters and sufficient in numbers.</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quality of the English is remarkable and uses formal academic tone which is suitable for scholarly communications.</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Overall, the manuscripts present informative and valuable information about pheromones and their role in pest management. However, inclusion of figures, diagrams or summery tables would enhance clarity and engagement especially for complex information and required some minor adjustment with the scientific names.</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20T12:27: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