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5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9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4944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HEMATOLOGICAL PARAMETERS IN SANGAMNERI GOATS DURING SUMMER AND WINTER SEAS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and its content is truly the researchers demand today as there is a meagre research has been done on haematological parameters of Sangamneri goats. So, it will be very much helpful to veterinary professionals, academicians, researchers and students as well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is very much suitabl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fulfil all the requirements. It does not require any changes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are requested to rearrange the keywords in a dictionary order/alphabetical ord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be checked and cross checked thoroughly in the text and in list, and mention the doi correctly if availabl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lso remove old references (References before last 10 years are considered as old.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remove the symbol “&amp;” at the last page of the manuscript after the last reference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correcte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sented manuscript finds scientifically and technically correct and robust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nclusion part is also properly mentioned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english language is prop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mentioned abo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hecked 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26T13:22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885922b-06db-4e88-bf01-2f2a1a8d28d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