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4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MATOLOGICAL PARAMETERS IN SANGAMNERI GOATS DURING SUMMER AND WINTER SEAS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dings have practical implications for veterinarians, livestock scientists, and goat breeders aiming to enhance productivity and thermotolerance in small ruminants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it is suit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e abstract is fairly comprehensive and summarizes the objectives, methods, and major findings wel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e manuscript appears scientifically correct, with clearly described methodology, appropriate statistical analysis (CRD), and logical discussion supported by relevant literatur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 the manuscript cites a mix of foundational and recent literatur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rewording will enhance clarity and professional ton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 </w:t>
            </w:r>
          </w:p>
        </w:tc>
      </w:tr>
      <w:tr>
        <w:trPr>
          <w:trHeight w:val="47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void repetition in the references (e.g., Silanikove, 2000 listed twice)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Updat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6T13:22:00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08b9d1-d211-42f7-8621-dc3fd2a36a5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