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4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840227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Hematological Parameters In Sangamneri Goats During Summer And Winter Season</w:t>
            </w:r>
            <w:bookmarkEnd w:id="0"/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scientifically important , it highlighted on the seasonal differences of haematological parameters in goat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55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69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okay except for italizing of some of the journals in the reference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The manuscript is okay for publication after some corrections.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7:09:00Z</dcterms:created>
  <dc:creator>anonymous</dc:creator>
  <dc:description/>
  <cp:keywords/>
  <dc:language>en-US</dc:language>
  <cp:lastModifiedBy>SDI 1137</cp:lastModifiedBy>
  <dcterms:modified xsi:type="dcterms:W3CDTF">2025-05-26T13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f6c86ef-241e-4bd8-a55d-86d906669e0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