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95641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500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Organic Acid Treatment on Some Chemical Indicators of Several Varieties of Wild and Cultivated Saffron (Crocus sp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ar authors, this study highlights the effectiveness of organic acids (50 mg/L) in enhancing chemical indicators in both cultivated and wild saffron varieties, particularly in pigment, sugar, and bioactive compound content. The findings represent a valuable contribution to sustainable saffron cultivation, adding quality and value to the final produ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addition to the importance of this compound, which gives saffron its distinctive qualitative propertie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ppropriate for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consider the abstract complete and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accurate and presents scientific results appropriate for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; however, I suggest including more recent sour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will add some more recent references within the context of the topic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pt-BR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t-BR"/>
              </w:rPr>
              <w:t>Include in the methodology the statistical tests that were used in the study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atistical tests used will be included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7" w:name="_Hlk170903434"/>
      <w:bookmarkStart w:id="8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9T10:1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