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9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masking Deception: Investigating the Rise and Impact of Deepfake Crimes i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manuscript contributes significantly to the growing discussion on AI and its implications. The findings of this research serves but educational and policy-making purposes. It is a practical resource for relevant organizations and bodies interested in mitigating cyber/digital crim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m agree with this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because it covers the basics of what a research abstract should cover – background of study, methodology and key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I am agree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 The research question is not only relevant, it is timely and the conclusion logically follows the findings too.</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included article are sufficient and very recent. Majority of the articles cited fall within the 5–10-year range recommended for scientific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is suitable for scholarly publication. However, there are grammatical errors that need to be corrected to further improve readability to an impeccable standar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uitable English suitable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25"/>
        <w:gridCol w:w="434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7:00:00Z</dcterms:created>
  <dc:creator>anonymous</dc:creator>
  <dc:description/>
  <cp:keywords/>
  <dc:language>en-US</dc:language>
  <cp:lastModifiedBy>Editor-11</cp:lastModifiedBy>
  <dcterms:modified xsi:type="dcterms:W3CDTF">2025-06-04T07: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