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96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study an early selection for improving the egg productivity indicators of the Syrian local hens in the coastal reg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viewer’s report for the manuscript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study an early selection for improving the egg productivity indicators of the Syrian local hens in the coastal region”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: Please rewrite for clarit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Review Article    OR Research Article????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>If it is research, please separate the materials and methods section and write the statistical analysis</w:t>
            </w: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model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cs statement- approval required for use of livestock species in researc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 xml:space="preserve">Introduction: Rewrite with 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recent </w:t>
            </w: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>reference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" w:bidi="ar-EG"/>
              </w:rPr>
            </w:pP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>Results and Discussi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Grammar and Syntax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The manuscript provides valuable, it has several limitations, addressing these issues would significantly improve the quality and impact of the stud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EG"/>
              </w:rPr>
              <w:t>Accepted but needs significant revisions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>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bidi="ar-EG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bidi="ar-EG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</w:t>
            </w:r>
            <w:r>
              <w:rPr>
                <w:rFonts w:cs="Arial" w:ascii="Arial" w:hAnsi="Arial"/>
                <w:sz w:val="20"/>
                <w:szCs w:val="20"/>
              </w:rPr>
              <w:t>rewri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is Review Article </w:t>
            </w: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>and we do not need to separate the materials and methods section and do not need to the statistical analysis</w:t>
            </w: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model.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review article and we do not need to ethics stat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 xml:space="preserve">Introduction: Rewrited and added 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recent </w:t>
            </w: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 xml:space="preserve">references.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" w:bidi="ar-EG"/>
              </w:rPr>
            </w:pPr>
            <w:r>
              <w:rPr>
                <w:rFonts w:cs="Arial" w:ascii="Arial" w:hAnsi="Arial"/>
                <w:sz w:val="20"/>
                <w:szCs w:val="20"/>
                <w:lang w:val="en"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" w:bidi="ar-EG"/>
              </w:rPr>
            </w:pPr>
            <w:r>
              <w:rPr>
                <w:rFonts w:cs="Arial" w:ascii="Arial" w:hAnsi="Arial"/>
                <w:sz w:val="20"/>
                <w:szCs w:val="20"/>
                <w:lang w:val="en" w:bidi="ar-EG"/>
              </w:rPr>
              <w:t>Results and Discussi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Grammar and Syntax done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n" w:bidi="ar-EG"/>
              </w:rPr>
            </w:pPr>
            <w:r>
              <w:rPr>
                <w:rFonts w:cs="Arial" w:ascii="Arial" w:hAnsi="Arial"/>
                <w:sz w:val="20"/>
                <w:szCs w:val="20"/>
                <w:lang w:val="en" w:bidi="ar-EG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" w:bidi="ar-EG"/>
              </w:rPr>
            </w:pPr>
            <w:r>
              <w:rPr>
                <w:rFonts w:cs="Arial" w:ascii="Arial" w:hAnsi="Arial"/>
                <w:sz w:val="20"/>
                <w:szCs w:val="20"/>
                <w:lang w:val="en" w:bidi="ar-EG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4T13:07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