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96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Evaluation of Anticancer drug loaded Microsphere with In-Vitro- In- Vivo Stud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717"/>
        <w:gridCol w:w="3016"/>
        <w:gridCol w:w="1374"/>
        <w:gridCol w:w="2575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urpose of the present investigation was to prepare flutamide-loaded microspheres for rectal drug delivery system with the aim to improve solubility, avoiding first-pass metabolism, and enhancing residence time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o much for your valuable comment.</w:t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,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n alternative title could be “</w:t>
            </w:r>
            <w:bookmarkStart w:id="4" w:name="_Hlk199263406"/>
            <w:r>
              <w:rPr>
                <w:rFonts w:cs="Arial" w:ascii="Arial" w:hAnsi="Arial"/>
                <w:sz w:val="20"/>
                <w:szCs w:val="20"/>
                <w:highlight w:val="green"/>
              </w:rPr>
              <w:t>Design and Characterisation of Anticancer Drug-Loaded Microspheres for Controlled Release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.”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done as per your suggestion</w:t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re are multiple grammatical and spelling mistakes in the abstrac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Repeated sentences should be removed, such as improved solubility has been repeat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There is no spacing between the number and the units; for example, in </w:t>
            </w:r>
            <w:r>
              <w:rPr>
                <w:rFonts w:cs="Arial" w:ascii="Arial" w:hAnsi="Arial"/>
                <w:sz w:val="20"/>
                <w:szCs w:val="20"/>
              </w:rPr>
              <w:t>2.53µm, spacing is needed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orrected as per your suggestion</w:t>
            </w:r>
          </w:p>
        </w:tc>
      </w:tr>
      <w:tr>
        <w:trPr>
          <w:trHeight w:val="70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 correct? Please write here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 with the use of analytical methods and a scientific approach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But improvements are needed in language and grammar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Done as per your suggestion</w:t>
            </w:r>
          </w:p>
        </w:tc>
      </w:tr>
      <w:tr>
        <w:trPr>
          <w:trHeight w:val="70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author must cite recent references from 2020 to 2025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 language quality of the article is not suitable for scholarly communication as it contains multiple grammatical errors. spelling errors, inconsistent spacing between the units, and redundancy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12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57:00Z</dcterms:created>
  <dc:creator>anonymous</dc:creator>
  <dc:description/>
  <cp:keywords/>
  <dc:language>en-US</dc:language>
  <cp:lastModifiedBy>SDI 1137</cp:lastModifiedBy>
  <cp:lastPrinted>2025-05-18T15:43:00Z</cp:lastPrinted>
  <dcterms:modified xsi:type="dcterms:W3CDTF">2025-05-28T09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06185a-94ab-4077-a1f3-ebb04aebf19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