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Cambria" w:ascii="Cambria" w:hAnsi="Cambria"/>
                  <w:b/>
                  <w:sz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  <w:lang w:val="en-GB"/>
              </w:rPr>
              <w:t>Ms_AJOAIR_488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Identification, Characterization and Quantification of Lipid Peroxidation Products in Re-used Deep Fried Oil from Food Vendors in South Eastern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mbria" w:hAnsi="Cambria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mbria" w:hAnsi="Cambri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important due t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study is on edible oil relates to healt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There are toxic compounds formed during repeated heating and consumption of these will affect healt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Analysis of Chemical compounds and characterization 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is Suitable as it specific about findings and area of place Nigeria from where the samples were selected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Fairly OK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Cholest-5-en-3-ol (3β)- a known </w:t>
            </w:r>
            <w:r>
              <w:rPr>
                <w:rFonts w:eastAsia="Calibri"/>
              </w:rPr>
              <w:t xml:space="preserve">inducer of echinocytic transformation of human erythrocytes and further causes decrease in osmotic fragility of red blood cells is mentioned. 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36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hat is the evidence for decrease in osmotic fragility of red blood cells</w:t>
            </w:r>
          </w:p>
          <w:p>
            <w:pPr>
              <w:pStyle w:val="Normal"/>
              <w:ind w:left="360" w:hanging="0"/>
              <w:rPr>
                <w:rFonts w:eastAsia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 xml:space="preserve">Tanks for the observation. I have modified the statement, as it is not part of my findings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/>
              <w:t>‘’</w:t>
            </w:r>
            <w:r>
              <w:rPr/>
              <w:t xml:space="preserve">Our result from Gas chromatography-mass spectrometry analysis of methylated </w:t>
            </w:r>
            <w:r>
              <w:rPr>
                <w:rFonts w:eastAsia="Calibri"/>
              </w:rPr>
              <w:t xml:space="preserve">re-used deep fried vegetable </w:t>
            </w:r>
            <w:r>
              <w:rPr/>
              <w:t>oil detected, Cholest-5-en-3-ol (3β)-</w:t>
            </w:r>
            <w:r>
              <w:rPr>
                <w:rFonts w:eastAsia="Calibri"/>
              </w:rPr>
              <w:t>propanoate</w:t>
            </w:r>
            <w:r>
              <w:rPr/>
              <w:t xml:space="preserve"> an already established </w:t>
            </w:r>
            <w:r>
              <w:rPr>
                <w:rFonts w:eastAsia="Calibri"/>
              </w:rPr>
              <w:t>inducer of echinocytic transformation of human erythrocytes’’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Helvetica" w:hAnsi="Helvetica" w:eastAsia="MS Mincho;ＭＳ 明朝" w:cs="Helvetica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References are 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eastAsia="MS Mincho;ＭＳ 明朝" w:cs="Helvetica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anguage is OK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63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Helvetica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Helvetic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The Alphabets used in formulae mentioned in Materials and Methods like B, S, N, W, V Etc to be  clearly defin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actually affected the correctionsS</w:t>
            </w:r>
          </w:p>
        </w:tc>
      </w:tr>
    </w:tbl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eastAsia="MS Mincho;ＭＳ 明朝" w:cs="Helvetica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Helvetica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Helvetica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Helvetica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Cambria" w:hAnsi="Cambria" w:cs="Arial"/>
          <w:bCs/>
          <w:sz w:val="20"/>
          <w:szCs w:val="20"/>
          <w:lang w:val="en-GB"/>
        </w:rPr>
      </w:pPr>
      <w:r>
        <w:rPr>
          <w:rFonts w:cs="Arial" w:ascii="Cambria" w:hAnsi="Cambria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5T09:27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