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98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Evaluation of Multimodal Anesthesia using Butorphanol-Ketamine-Diazepam  with and without Lumbosacral Epidural Block in Cesarean Sections in Pig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Short 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wo different combinations of anaesthetics used in this manuscript. Combination of anaesthetics provides better analgesia and good recovery without any side effects. It reduces the dose of basal anaesthetic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bstract should be structured with different sub-sec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rge the result and discussion together.  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ome of the references are too old. Replace those with recent one. Follow the reference style of the Journal. </w:t>
            </w:r>
            <w:r>
              <w:rPr/>
              <w:t>References must be listed at the end of the manuscript and numbered in the order that they appear in the tex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itable, very well writte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>Scope of this research not mentioned in the Introduc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7T10:36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