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98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Evaluation of Multimodal Anesthesia using Butorphanol-Ketamine-Diazepam  with and without Lumbosacral Epidural Block in Cesarean Sections in Pig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a very interesting topic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7T10:36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