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7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and abundance of Butterfly fauna (Insecta: Lepidoptera) in Vicinity of Shimla Kalibari, Shimla, Himachal Pradesh,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 xml:space="preserve">This study gave an idea about the diversity and abundance of butterflies species in study area. The manuscript is back reference of those who have interest in doing the same work in same location.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4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Author should include the methodology in abstract.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corporated.</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Yes sufficient but author must include more recent reference rather than 10 years back reference.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Language quality is good </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rPr>
              <w:t>The study was conducted for only one month. For a scientific study need at least six months or more  then only the author is able to explain the exact diversity and abundance of that locality. The author can add the figures and tables inside the manuscript rather than appendix that is easy to understand those who read the manuscript. But the author's attempt is appreciable.</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47"/>
        <w:gridCol w:w="4360"/>
        <w:gridCol w:w="2364"/>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3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t applicabl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8:09:00Z</dcterms:created>
  <dc:creator>anonymous</dc:creator>
  <dc:description/>
  <cp:keywords/>
  <dc:language>en-US</dc:language>
  <cp:lastModifiedBy>SDI CPU 1070</cp:lastModifiedBy>
  <dcterms:modified xsi:type="dcterms:W3CDTF">2025-05-24T06: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d06fd608e74f569eca8ee8f1e6ca1a</vt:lpwstr>
  </property>
</Properties>
</file>