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6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of Biopigment Production by Halophilic Bacillus sp. Using Agro-Industrial Wastes and Assessment of Its Antimicrobial Efficac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fter studying the manuscript thoroughly, it can be affirmed that this paper will play a pivotal role in the scientific communit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important for new researchers abou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evaluate the potential of low-cost agricultural products as substrates for brown pigment production from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Bacill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p for reducing the production cost and examine its antimicrobial potential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9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ed to the content and the idea of the paper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very good with the key concepts of the paper and it is comprehensive about introduction results and aim of the study in shor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appropriate in all section and structure of the manuscript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demonstrates scientific strength and technical soundness through its accurate methodology and comprehensive data analysis. The authors have employed a well-designed experimental structure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erms of this paper, I think the list of references need to update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quality of the language of this article is suitable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3"/>
        <w:gridCol w:w="228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t is appropriat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6T11:05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