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5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Gut Microbiota in Eri Silkworm (Samia ricini) using 16S rRNA Gene Sequencing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of this Research Paper for future probiotic strategies aimed at improving larval health and sustainable sericulture industry and rearer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research work carried out by this study is very interested and play important role in identification of studied sericulture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he findings suggest that these microbial taxa may enhance nutrient assimilation, promote gut health, and contribute to silk biosynthesis. This study provides a foundation for future probiotic strategies aimed at improving larval health and sustainable sericultur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3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suggestio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ellent research for sericulture industry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Excell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Reference is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sufficient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Please add some recent referenc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cent references were added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Languages are flawless easily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0" w:hanging="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his study provides a foundation for future probiotic</w:t>
            </w:r>
          </w:p>
          <w:p>
            <w:pPr>
              <w:pStyle w:val="Normal"/>
              <w:ind w:right="-810" w:hanging="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strategies aimed at improving larval health and </w:t>
            </w:r>
          </w:p>
          <w:p>
            <w:pPr>
              <w:pStyle w:val="Normal"/>
              <w:ind w:right="-8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sustainable sericulture. </w:t>
            </w:r>
            <w:r>
              <w:rPr>
                <w:rFonts w:cs="Arial" w:ascii="Arial" w:hAnsi="Arial"/>
                <w:sz w:val="20"/>
                <w:szCs w:val="20"/>
              </w:rPr>
              <w:t xml:space="preserve">This makes the study of </w:t>
            </w:r>
          </w:p>
          <w:p>
            <w:pPr>
              <w:pStyle w:val="Normal"/>
              <w:ind w:right="-8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biotic strategies a dynamic one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ll feedback and revisions were made independently without the use of AI-generated or assisted review comment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appreciate the reviewer’s valuable feedback and have addressed the comment accordingly.</w:t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280" w:after="0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0"/>
          <w:szCs w:val="20"/>
        </w:rPr>
      </w:pPr>
      <w:bookmarkStart w:id="4" w:name="_Hlk170903434"/>
      <w:bookmarkStart w:id="5" w:name="_Hlk171324449"/>
      <w:bookmarkEnd w:id="4"/>
      <w:bookmarkEnd w:id="5"/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orient="landscape" w:w="15840" w:h="122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ffiliation">
    <w:name w:val="Affiliation"/>
    <w:basedOn w:val="Normal"/>
    <w:qFormat/>
    <w:pPr>
      <w:spacing w:lineRule="exact" w:line="240" w:before="0" w:after="240"/>
      <w:jc w:val="right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59:00Z</dcterms:created>
  <dc:creator>anonymous</dc:creator>
  <dc:description/>
  <cp:keywords/>
  <dc:language>en-US</dc:language>
  <cp:lastModifiedBy>SDI CPU 1070</cp:lastModifiedBy>
  <dcterms:modified xsi:type="dcterms:W3CDTF">2025-05-20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